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Š _____________________________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Š _____________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4. RAZRE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UČENIK: __________________________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RILAGOĐENI PROGRAM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Broj učenika u odjelu: ____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Datum rođenja: _________________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Ime i prezime oca i majke: _____________________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Adresa stanovanja: ____________________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Rješenje: _____________________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8"/>
        </w:rPr>
        <w:t>OBRAZOVNI STATUS NA POČETKU šk.god. 2007./08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Normal"/>
        <w:jc w:val="right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Učiteljica: ____________________</w:t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tbl>
      <w:tblPr>
        <w:tblW w:w="11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38"/>
        <w:gridCol w:w="1938"/>
        <w:gridCol w:w="1938"/>
        <w:gridCol w:w="1938"/>
        <w:gridCol w:w="1938"/>
      </w:tblGrid>
      <w:tr>
        <w:trPr>
          <w:trHeight w:val="113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ing2"/>
              <w:ind w:left="113" w:right="113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STAVNI PREDMET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AZVOJ SPOSOBNOSTI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AZVOJ INTERES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TVRĐIVANJE POTREB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SVOJENOST ZNANJ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ILJEVI</w:t>
            </w:r>
          </w:p>
        </w:tc>
      </w:tr>
      <w:tr>
        <w:trPr>
          <w:trHeight w:val="395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ing3"/>
              <w:ind w:left="113" w:right="113" w:hanging="0"/>
              <w:rPr/>
            </w:pPr>
            <w:r>
              <w:rPr/>
              <w:t>HRVATSKI JEZIK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Čitanje: tehnika čitanja  usvojena. Ne razumije pročitano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lušanje, usmeno i pismeno izražavanje: Kratkotrajne koncentarcije pri slušanje. Slabe sposobnosti razlikovanja. Teško se usmeno izražava, krnjim rečenicama ili samo jednom riječju. Vrlo je uspješan u prepisivanju, dok su svi ostali oblici pismenog izražavanja nedostatni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čenik je zainteresiran za sve oblike tjelesne aktivnosti te za rad na računalu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treban je individualizirani pristup i redovit rad kod kuće. Razvijati odgovornost u svim oblicima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avladao je tehniku čitanja. Čita sporo, ali točno. Uopće ne razumije pročitano u nepoznatom tekstu. Vrlo rijetko primjenjuje pravopisna pravila. Veliko slovo izostavlja na početku rečenice, kao i točku na kraju. Pojam rečenice nije stabilan. Rečenice su vrlo često nesmislene i nezavršene. Razlikuje imenice koje označavaju bića od ostalih imenica uz vodstvo. Razlikuje jesnu i niječnu rečenicu.Prepisuje relativno brzo i točno. Piše vrlo kratke rečenice po diktatu. Usmeno se vrlo teško izražava čak i uz pomoć. U ovom segmentu, usmenog izražavanja najportebniji je individualizirani pristup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P =39,13%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ratkoročni:</w:t>
            </w:r>
          </w:p>
          <w:p>
            <w:pPr>
              <w:pStyle w:val="TextBody"/>
              <w:rPr>
                <w:szCs w:val="16"/>
              </w:rPr>
            </w:pPr>
            <w:r>
              <w:rPr>
                <w:szCs w:val="16"/>
              </w:rPr>
              <w:t xml:space="preserve">Poboljšati tehniku čitanja i pisanja. Primjenjivati pravopisne norme u pisanju. Razumjeti pročitano.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ugoročni: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vojiti sadržaje po prilagođenom PiP-u, održati te popraviti stanje govora, pisanja i čitanj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38"/>
        <w:gridCol w:w="1938"/>
        <w:gridCol w:w="1938"/>
        <w:gridCol w:w="1938"/>
        <w:gridCol w:w="1938"/>
      </w:tblGrid>
      <w:tr>
        <w:trPr>
          <w:trHeight w:val="395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ing3"/>
              <w:ind w:left="113" w:right="113" w:hanging="0"/>
              <w:rPr/>
            </w:pPr>
            <w:r>
              <w:rPr/>
              <w:t>MATEMATIK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ačunanje: Formirao je pojam broja. Računske radnje poznaje, ali teško primjenjuje oduzimanje i posebice dijeljenje. Razlikuje geometrijska tijela od likova. Savladao je postupak pisanog zbrajanja i ,djelomično, pisanog oduzimanja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čenik je zainteresiran za sve oblike tjelesne aktivnosti te za rad na računalu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treban je individualizirani pristup i redovit rad kod kuće. Razvijati odgovornost u svim oblicima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oličine do 1000 usvojio, kao i uspoređivanje količina. Računa do  1000, ali nije ni djelomično automatizirao. Oduzimanje preko desetice u pisanom algoritmu nije usvojio. Služi se konkretima. Također nije sposoban rješavati zadatke riječima. Tablicu množenja usvojio. Tablicu dijeljenja nije usvojio. Redoslijed računskih radnji ne poštuje. Jedinice za mjerenje duljine, obujma i mase tek prepoznaje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lgoritam pismenog množenja tek uz navođenje, dok pismeno dijeljenje uopće nije savladao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P= 60,87%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atkoročni: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Uvježbati pisanog algoritme zbrajanja i oduzimanj do 1000. Uvježbati jednostavne zadatke riječima. Savladati tablicu množenja i dijeljenja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ugoročni: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avladati predviđene sadržaje po prilagođenom programu te proširiti i utvrditi postojeća znanja, vještine i sposobnosti.</w:t>
            </w:r>
          </w:p>
        </w:tc>
      </w:tr>
      <w:tr>
        <w:trPr>
          <w:trHeight w:val="395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ing3"/>
              <w:ind w:left="113" w:right="113" w:hanging="0"/>
              <w:rPr/>
            </w:pPr>
            <w:r>
              <w:rPr/>
              <w:t>PRIRODA I DRUŠTV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nalaženje u prostoru i vremenu: Snalazi se u učionici i svim prostorijama škole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eško se snalazi u vremenu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nalaženje na zemljovidu: prepoznaje boje i djelomično njihovo značenje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čenik je zainteresiran za sve oblike tjelesne aktivnosti te za rad na računalu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zuzetno dobre rezultate postiže na izvanučioničkoj nastavi, projektnoj nastavi, te u dodiru s neposrednom stvarnosti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treban je individualizirani pristup i redovit rad kod kuće. Razvijati odgovornost u svim oblicima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svojio je pojmove stajalište i glavne strane svijeta, ali ne prepoznaje sporedne. Osnovna obilježja zavičaja poznaje. Zavičaj ne prepoznaje na zemljovidu. Ne povezuje zemljopisni izgled zavičaja s radom ljudi u njemu. Šumske plodove raspoznaje iz vlastitog iskustva. Vrlo se teško orijentira u vremenu iako su mu bliski pojmovi prošlost, sadašnjost i budućnost. Prošlost zavičaja poznaje putem legendi i priča, ali ne slijedi kauzalnost događaja. Prepoznaje zdravlje kao najveće ljudsko bogatstvo. Usvojio je osnovne pojmove o Krapini, kao županijskom središtu. Svjestan je potrebe za čuvanjem okoliša, ali su mu nejasni načini. Razlikuje stajačice od tekućica te donekle poznaje živi svijet u njima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meno:IP, oko=40 %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ratkoročni:</w:t>
            </w:r>
          </w:p>
          <w:p>
            <w:pPr>
              <w:pStyle w:val="TextBody"/>
              <w:rPr>
                <w:szCs w:val="16"/>
              </w:rPr>
            </w:pPr>
            <w:r>
              <w:rPr>
                <w:szCs w:val="16"/>
              </w:rPr>
              <w:t>Povezati poznate činjenice o RH iz trećeg razreda s novim gradivom u četvrtom razredu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ugoročni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vojiti predviđeni prilagođeni PiP iz PiD-a, te produbiti i utvrditi, te po mogućnosti, operacionalizirati znanja stečena u 3. razred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48"/>
        </w:rPr>
      </w:pPr>
      <w:r>
        <w:rPr>
          <w:sz w:val="48"/>
        </w:rPr>
        <w:t>OŠ _______________</w:t>
      </w:r>
    </w:p>
    <w:p>
      <w:pPr>
        <w:pStyle w:val="Normal"/>
        <w:rPr>
          <w:rFonts w:ascii="Arial Narrow" w:hAnsi="Arial Narrow" w:cs="Arial Narrow"/>
          <w:sz w:val="48"/>
        </w:rPr>
      </w:pPr>
      <w:r>
        <w:rPr>
          <w:rFonts w:cs="Arial Narrow" w:ascii="Arial Narrow" w:hAnsi="Arial Narrow"/>
          <w:sz w:val="48"/>
        </w:rPr>
        <w:t>_______________</w:t>
      </w:r>
    </w:p>
    <w:p>
      <w:pPr>
        <w:pStyle w:val="Normal"/>
        <w:rPr>
          <w:rFonts w:ascii="Arial Narrow" w:hAnsi="Arial Narrow" w:cs="Arial Narrow"/>
          <w:sz w:val="48"/>
        </w:rPr>
      </w:pPr>
      <w:r>
        <w:rPr>
          <w:rFonts w:cs="Arial Narrow" w:ascii="Arial Narrow" w:hAnsi="Arial Narrow"/>
          <w:sz w:val="48"/>
        </w:rPr>
        <w:t>PŠ _____________</w:t>
      </w:r>
    </w:p>
    <w:p>
      <w:pPr>
        <w:pStyle w:val="Normal"/>
        <w:rPr>
          <w:rFonts w:ascii="Arial Narrow" w:hAnsi="Arial Narrow" w:cs="Arial Narrow"/>
          <w:sz w:val="44"/>
        </w:rPr>
      </w:pPr>
      <w:r>
        <w:rPr>
          <w:rFonts w:cs="Arial Narrow" w:ascii="Arial Narrow" w:hAnsi="Arial Narrow"/>
          <w:sz w:val="44"/>
        </w:rPr>
      </w:r>
    </w:p>
    <w:p>
      <w:pPr>
        <w:pStyle w:val="Normal"/>
        <w:rPr>
          <w:rFonts w:ascii="Arial Narrow" w:hAnsi="Arial Narrow" w:cs="Arial Narrow"/>
          <w:sz w:val="44"/>
        </w:rPr>
      </w:pPr>
      <w:r>
        <w:rPr>
          <w:rFonts w:cs="Arial Narrow" w:ascii="Arial Narrow" w:hAnsi="Arial Narrow"/>
          <w:sz w:val="44"/>
        </w:rPr>
      </w:r>
    </w:p>
    <w:p>
      <w:pPr>
        <w:pStyle w:val="Normal"/>
        <w:rPr>
          <w:rFonts w:ascii="Arial Narrow" w:hAnsi="Arial Narrow" w:cs="Arial Narrow"/>
          <w:sz w:val="44"/>
        </w:rPr>
      </w:pPr>
      <w:r>
        <w:rPr>
          <w:rFonts w:cs="Arial Narrow" w:ascii="Arial Narrow" w:hAnsi="Arial Narrow"/>
          <w:sz w:val="44"/>
        </w:rPr>
      </w:r>
    </w:p>
    <w:p>
      <w:pPr>
        <w:pStyle w:val="Normal"/>
        <w:rPr>
          <w:rFonts w:ascii="Arial Narrow" w:hAnsi="Arial Narrow" w:cs="Arial Narrow"/>
          <w:sz w:val="44"/>
        </w:rPr>
      </w:pPr>
      <w:r>
        <w:rPr>
          <w:rFonts w:cs="Arial Narrow" w:ascii="Arial Narrow" w:hAnsi="Arial Narrow"/>
          <w:sz w:val="44"/>
        </w:rPr>
      </w:r>
    </w:p>
    <w:p>
      <w:pPr>
        <w:pStyle w:val="Heading2"/>
        <w:jc w:val="center"/>
        <w:rPr>
          <w:sz w:val="52"/>
        </w:rPr>
      </w:pPr>
      <w:r>
        <w:rPr>
          <w:sz w:val="52"/>
        </w:rPr>
        <w:t>PRILAGOĐENI</w:t>
      </w:r>
    </w:p>
    <w:p>
      <w:pPr>
        <w:pStyle w:val="Heading2"/>
        <w:rPr>
          <w:sz w:val="52"/>
        </w:rPr>
      </w:pPr>
      <w:r>
        <w:rPr>
          <w:sz w:val="52"/>
        </w:rPr>
        <w:t>GODIŠNJI PLAN I PROGRAM ZA UČENIKA ___________________________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rFonts w:ascii="Arial Narrow" w:hAnsi="Arial Narrow" w:cs="Arial Narrow"/>
          <w:sz w:val="52"/>
        </w:rPr>
      </w:pPr>
      <w:r>
        <w:rPr>
          <w:rFonts w:cs="Arial Narrow" w:ascii="Arial Narrow" w:hAnsi="Arial Narrow"/>
          <w:sz w:val="52"/>
        </w:rPr>
      </w:r>
    </w:p>
    <w:p>
      <w:pPr>
        <w:pStyle w:val="Normal"/>
        <w:jc w:val="center"/>
        <w:rPr>
          <w:rFonts w:ascii="Arial Narrow" w:hAnsi="Arial Narrow" w:cs="Arial Narrow"/>
          <w:sz w:val="52"/>
          <w:bdr w:val="single" w:sz="4" w:space="0" w:color="000000"/>
        </w:rPr>
      </w:pPr>
      <w:r>
        <w:rPr>
          <w:rFonts w:cs="Arial Narrow" w:ascii="Arial Narrow" w:hAnsi="Arial Narrow"/>
          <w:sz w:val="52"/>
          <w:bdr w:val="single" w:sz="4" w:space="0" w:color="000000"/>
        </w:rPr>
        <w:t>4. RAZRED</w:t>
      </w:r>
    </w:p>
    <w:p>
      <w:pPr>
        <w:pStyle w:val="Normal"/>
        <w:jc w:val="center"/>
        <w:rPr>
          <w:rFonts w:ascii="Arial Narrow" w:hAnsi="Arial Narrow" w:cs="Arial Narrow"/>
          <w:sz w:val="44"/>
          <w:bdr w:val="single" w:sz="4" w:space="0" w:color="000000"/>
        </w:rPr>
      </w:pPr>
      <w:r>
        <w:rPr>
          <w:rFonts w:cs="Arial Narrow" w:ascii="Arial Narrow" w:hAnsi="Arial Narrow"/>
          <w:sz w:val="44"/>
          <w:bdr w:val="single" w:sz="4" w:space="0" w:color="000000"/>
        </w:rPr>
      </w:r>
    </w:p>
    <w:p>
      <w:pPr>
        <w:pStyle w:val="Normal"/>
        <w:rPr>
          <w:rFonts w:ascii="Arial Narrow" w:hAnsi="Arial Narrow" w:cs="Arial Narrow"/>
          <w:sz w:val="44"/>
          <w:bdr w:val="single" w:sz="4" w:space="0" w:color="000000"/>
        </w:rPr>
      </w:pPr>
      <w:r>
        <w:rPr>
          <w:rFonts w:cs="Arial Narrow" w:ascii="Arial Narrow" w:hAnsi="Arial Narrow"/>
          <w:sz w:val="44"/>
          <w:bdr w:val="single" w:sz="4" w:space="0" w:color="000000"/>
        </w:rPr>
      </w:r>
    </w:p>
    <w:p>
      <w:pPr>
        <w:pStyle w:val="Normal"/>
        <w:rPr>
          <w:rFonts w:ascii="Arial Narrow" w:hAnsi="Arial Narrow" w:cs="Arial Narrow"/>
          <w:sz w:val="44"/>
        </w:rPr>
      </w:pPr>
      <w:r>
        <w:rPr>
          <w:rFonts w:cs="Arial Narrow" w:ascii="Arial Narrow" w:hAnsi="Arial Narrow"/>
          <w:sz w:val="44"/>
        </w:rPr>
      </w:r>
    </w:p>
    <w:p>
      <w:pPr>
        <w:pStyle w:val="Normal"/>
        <w:rPr>
          <w:rFonts w:ascii="Arial Narrow" w:hAnsi="Arial Narrow" w:cs="Arial Narrow"/>
          <w:sz w:val="44"/>
        </w:rPr>
      </w:pPr>
      <w:r>
        <w:rPr>
          <w:rFonts w:cs="Arial Narrow" w:ascii="Arial Narrow" w:hAnsi="Arial Narrow"/>
          <w:sz w:val="44"/>
        </w:rPr>
      </w:r>
    </w:p>
    <w:p>
      <w:pPr>
        <w:pStyle w:val="Normal"/>
        <w:ind w:left="2832" w:hanging="0"/>
        <w:rPr>
          <w:rFonts w:ascii="Arial Narrow" w:hAnsi="Arial Narrow" w:cs="Arial Narrow"/>
          <w:sz w:val="48"/>
        </w:rPr>
      </w:pPr>
      <w:r>
        <w:rPr>
          <w:rFonts w:cs="Arial Narrow" w:ascii="Arial Narrow" w:hAnsi="Arial Narrow"/>
          <w:sz w:val="48"/>
        </w:rPr>
        <w:t>Učiteljica : _________________</w:t>
      </w:r>
    </w:p>
    <w:p>
      <w:pPr>
        <w:pStyle w:val="Normal"/>
        <w:ind w:left="2832" w:hanging="0"/>
        <w:rPr>
          <w:rFonts w:ascii="Arial Narrow" w:hAnsi="Arial Narrow" w:cs="Arial Narrow"/>
          <w:sz w:val="48"/>
        </w:rPr>
      </w:pPr>
      <w:r>
        <w:rPr>
          <w:rFonts w:cs="Arial Narrow" w:ascii="Arial Narrow" w:hAnsi="Arial Narrow"/>
          <w:sz w:val="48"/>
        </w:rPr>
        <w:t>Školska godina: 2007./2008.</w:t>
      </w:r>
      <w:r>
        <w:br w:type="page"/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bCs w:val="false"/>
          <w:szCs w:val="48"/>
        </w:rPr>
        <w:t>HRVATSKI JEZIK</w:t>
      </w:r>
      <w:r>
        <w:rPr>
          <w:sz w:val="32"/>
        </w:rPr>
        <w:t xml:space="preserve"> – 175 sati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</w:rPr>
        <w:t>Cilj učenja nastavnog predmeta: svladavanjem i vježbanjem čitanja i pisanja razvijati sposobnosti uporabe hrvatskog standardnog jezika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RUJA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722"/>
        <w:gridCol w:w="1745"/>
        <w:gridCol w:w="4175"/>
      </w:tblGrid>
      <w:tr>
        <w:trPr>
          <w:trHeight w:val="417" w:hRule="atLeast"/>
          <w:cantSplit w:val="true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STAVN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JELINE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NASTAVNE TEME 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KLJUČNI POJMOVI</w:t>
            </w:r>
          </w:p>
        </w:tc>
        <w:tc>
          <w:tcPr>
            <w:tcW w:w="4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NASTAVNE METODE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BLICI RADA</w:t>
            </w:r>
          </w:p>
        </w:tc>
      </w:tr>
      <w:tr>
        <w:trPr>
          <w:trHeight w:val="231" w:hRule="atLeast"/>
          <w:cantSplit w:val="true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/>
                <w:sz w:val="20"/>
              </w:rPr>
            </w:r>
          </w:p>
        </w:tc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HRVATSKI JEZIK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jiževni jezik i zavičajni govor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Arial Narrow" w:hAnsi="Arial Narrow"/>
                <w:sz w:val="20"/>
                <w:szCs w:val="20"/>
                <w:lang w:val="en-US" w:eastAsia="en-US"/>
              </w:rPr>
              <w:t>knji</w:t>
            </w:r>
            <w:r>
              <w:rPr>
                <w:rFonts w:cs="TimesNewRomanPSMT;Times New Roman" w:ascii="Arial Narrow" w:hAnsi="Arial Narrow"/>
                <w:sz w:val="20"/>
                <w:szCs w:val="20"/>
                <w:lang w:eastAsia="en-US"/>
              </w:rPr>
              <w:t>ž</w:t>
            </w:r>
            <w:r>
              <w:rPr>
                <w:rFonts w:cs="TimesNewRomanPSMT;Times New Roman" w:ascii="Arial Narrow" w:hAnsi="Arial Narrow"/>
                <w:sz w:val="20"/>
                <w:szCs w:val="20"/>
                <w:lang w:val="en-US" w:eastAsia="en-US"/>
              </w:rPr>
              <w:t>evni</w:t>
            </w:r>
            <w:r>
              <w:rPr>
                <w:rFonts w:cs="TimesNewRomanPSMT;Times New Roman" w:ascii="Arial Narrow" w:hAnsi="Arial Narrow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NewRomanPSMT;Times New Roman" w:ascii="Arial Narrow" w:hAnsi="Arial Narrow"/>
                <w:sz w:val="20"/>
                <w:szCs w:val="20"/>
                <w:lang w:val="en-US" w:eastAsia="en-US"/>
              </w:rPr>
              <w:t>jezik</w:t>
            </w:r>
            <w:r>
              <w:rPr>
                <w:rFonts w:cs="TimesNewRomanPSMT;Times New Roman" w:ascii="Arial Narrow" w:hAnsi="Arial Narrow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cs="TimesNewRomanPSMT;Times New Roman" w:ascii="Arial Narrow" w:hAnsi="Arial Narrow"/>
                <w:sz w:val="20"/>
                <w:szCs w:val="20"/>
                <w:lang w:val="en-US" w:eastAsia="en-US"/>
              </w:rPr>
              <w:t>zavi</w:t>
            </w:r>
            <w:r>
              <w:rPr>
                <w:rFonts w:cs="TimesNewRomanPSMT;Times New Roman" w:ascii="Arial Narrow" w:hAnsi="Arial Narrow"/>
                <w:sz w:val="20"/>
                <w:szCs w:val="20"/>
                <w:lang w:eastAsia="en-US"/>
              </w:rPr>
              <w:t>č</w:t>
            </w:r>
            <w:r>
              <w:rPr>
                <w:rFonts w:cs="TimesNewRomanPSMT;Times New Roman" w:ascii="Arial Narrow" w:hAnsi="Arial Narrow"/>
                <w:sz w:val="20"/>
                <w:szCs w:val="20"/>
                <w:lang w:val="en-US" w:eastAsia="en-US"/>
              </w:rPr>
              <w:t>ajni</w:t>
            </w:r>
            <w:r>
              <w:rPr>
                <w:rFonts w:cs="TimesNewRomanPSMT;Times New Roman" w:ascii="Arial Narrow" w:hAnsi="Arial Narrow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NewRomanPSMT;Times New Roman" w:ascii="Arial Narrow" w:hAnsi="Arial Narrow"/>
                <w:sz w:val="20"/>
                <w:szCs w:val="20"/>
                <w:lang w:val="en-US" w:eastAsia="en-US"/>
              </w:rPr>
              <w:t>govor</w:t>
            </w:r>
            <w:r>
              <w:rPr>
                <w:rFonts w:cs="TimesNewRomanPSMT;Times New Roman" w:ascii="Arial Narrow" w:hAnsi="Arial Narrow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NewRomanPSMT;Times New Roman" w:ascii="Arial Narrow" w:hAnsi="Arial Narrow"/>
                <w:sz w:val="20"/>
                <w:szCs w:val="20"/>
                <w:lang w:val="en-US" w:eastAsia="en-US"/>
              </w:rPr>
              <w:t>narje</w:t>
            </w:r>
            <w:r>
              <w:rPr>
                <w:rFonts w:cs="TimesNewRomanPSMT;Times New Roman" w:ascii="Arial Narrow" w:hAnsi="Arial Narrow"/>
                <w:sz w:val="20"/>
                <w:szCs w:val="20"/>
                <w:lang w:eastAsia="en-US"/>
              </w:rPr>
              <w:t>č</w:t>
            </w:r>
            <w:r>
              <w:rPr>
                <w:rFonts w:cs="TimesNewRomanPSMT;Times New Roman" w:ascii="Arial Narrow" w:hAnsi="Arial Narrow"/>
                <w:sz w:val="20"/>
                <w:szCs w:val="20"/>
                <w:lang w:val="en-US" w:eastAsia="en-US"/>
              </w:rPr>
              <w:t>je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azgovor, izlaganje, pokazivanje, čitanje, pisanje, razmišljanje, razumijevanje,,vježbanje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FOR, IOR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kupni rad</w:t>
            </w:r>
          </w:p>
        </w:tc>
      </w:tr>
      <w:tr>
        <w:trPr>
          <w:trHeight w:val="462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Veliko početno slov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Veliko početno slovo, naziv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azgovor, izlaganje, pokazivanje, čitanje, pisanje, razmišljanje, razumijevanje, vježbanje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FOR, IOR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516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 KNJIŽEVNOST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Uvod, rasplet i zaplet u prič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Uvod, rasplet, zaplet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azgovor, izlaganje, pokazivanje, čitanje, pisanje, razmišljanje, slušanje,razumijevanje, rad s tekstom, vježbanje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FOR, IOR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ad u paru</w:t>
            </w:r>
          </w:p>
        </w:tc>
      </w:tr>
      <w:tr>
        <w:trPr>
          <w:trHeight w:val="355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ektir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I. Brlić- Mažuranić: Priče iz davnin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azgovor,  čitanje, pisanje, razmišljanje, slušanje,razumijevanje, rad s tekstom, dramatizacija vježbanje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FOR, IOR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ad u skupini</w:t>
            </w:r>
          </w:p>
        </w:tc>
      </w:tr>
      <w:tr>
        <w:trPr>
          <w:trHeight w:val="409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JEZIČNO IZRAŽAVANJ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zražajno čitanj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ečenična intonacija, rečenični naglasak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</w:rPr>
              <w:t>čitanje, pisanje, razmišljanje, razumijevanje, rad s tekstom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OR</w:t>
            </w:r>
          </w:p>
        </w:tc>
      </w:tr>
      <w:tr>
        <w:trPr>
          <w:trHeight w:val="356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isanje- poštivanje pravopisne norm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Veliko slovo, kratice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azgovor, pisanje, razmišljanje, vježbanje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FOR, IOR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LISTOPAD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990"/>
        <w:gridCol w:w="990"/>
        <w:gridCol w:w="1393"/>
        <w:gridCol w:w="1357"/>
        <w:gridCol w:w="3157"/>
      </w:tblGrid>
      <w:tr>
        <w:trPr>
          <w:trHeight w:val="417" w:hRule="atLeast"/>
          <w:cantSplit w:val="true"/>
        </w:trPr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STAVN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JELINE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STAVNE TEME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KLJUČNI POJMOVI</w:t>
            </w:r>
          </w:p>
        </w:tc>
        <w:tc>
          <w:tcPr>
            <w:tcW w:w="4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NASTAVNE METODE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BLICI RADA</w:t>
            </w:r>
          </w:p>
        </w:tc>
      </w:tr>
      <w:tr>
        <w:trPr>
          <w:trHeight w:val="231" w:hRule="atLeast"/>
          <w:cantSplit w:val="true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/>
                <w:sz w:val="20"/>
              </w:rPr>
            </w:r>
          </w:p>
        </w:tc>
        <w:tc>
          <w:tcPr>
            <w:tcW w:w="4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HRVATSKI JEZIK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enic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Vrste riječi, muški rod, ženski rod, srednji rod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azgovor, izlaganje, pokazivanje, čitanje, pisanje, razmišljanje, razumijevanje,,vježbanje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FOR, IOR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kupni rad</w:t>
            </w:r>
          </w:p>
        </w:tc>
      </w:tr>
      <w:tr>
        <w:trPr>
          <w:trHeight w:val="462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Veliko početno slovo ponavljanje(vode, uzvisine, naselja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Veliko početno slovo, naziv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azgovor, izlaganje, pokazivanje, čitanje, pisanje, razmišljanje, razumijevanje, vježbanj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FOR, IOR</w:t>
            </w:r>
          </w:p>
        </w:tc>
      </w:tr>
      <w:tr>
        <w:trPr>
          <w:trHeight w:val="51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 KNJIŽEVNOS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Odnosi među likovim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Liko, govor lika, ponašanje lika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azgovor, izlaganje, pokazivanje, čitanje, pisanje, razmišljanje, slušanje,razumijevanje, rad s tekstom, vježbanje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FOR, IOR, skupni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ad u paru</w:t>
            </w:r>
          </w:p>
        </w:tc>
      </w:tr>
      <w:tr>
        <w:trPr>
          <w:trHeight w:val="355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ektir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. Brlić- Mažuranić: Priče iz davnin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azgovor, izlaganje, pokazivanje, čitanje, pisanje, razmišljanje, slušanje,razumijevanje, rad s tekstom, dramatizacija vježbanje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FOR, IOR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ad u paru</w:t>
            </w:r>
          </w:p>
        </w:tc>
      </w:tr>
      <w:tr>
        <w:trPr>
          <w:trHeight w:val="409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 JEZIČNO IZRAŽAVANJ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zražajno čitanj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ečenična intonacija, rečenični naglasak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čitanje, pisanje, razmišljanje, razumijevanje, rad s tekstom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OR</w:t>
            </w:r>
          </w:p>
        </w:tc>
      </w:tr>
      <w:tr>
        <w:trPr>
          <w:trHeight w:val="124" w:hRule="atLeast"/>
          <w:cantSplit w:val="true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isanje- poštivanje pravopisne norm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Veliko slovo, kratice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azgovor, pisanje, razmišljanje, vježbanje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FOR, IOR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b/>
          <w:sz w:val="40"/>
          <w:szCs w:val="40"/>
        </w:rPr>
        <w:t>ST</w:t>
      </w:r>
      <w:r>
        <w:rPr/>
        <w:t>UDENI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583"/>
        <w:gridCol w:w="1700"/>
        <w:gridCol w:w="4374"/>
      </w:tblGrid>
      <w:tr>
        <w:trPr>
          <w:trHeight w:val="417" w:hRule="atLeast"/>
          <w:cantSplit w:val="true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STAVN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JELINE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STAVNE TEME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KLJUČNI POJMOVI</w:t>
            </w:r>
          </w:p>
        </w:tc>
        <w:tc>
          <w:tcPr>
            <w:tcW w:w="4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NASTAVNE METODE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BLICI RADA</w:t>
            </w:r>
          </w:p>
        </w:tc>
      </w:tr>
      <w:tr>
        <w:trPr>
          <w:trHeight w:val="231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/>
                <w:sz w:val="20"/>
              </w:rPr>
            </w:r>
          </w:p>
        </w:tc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HRVATSKI JEZIK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360" w:hanging="0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</w:rPr>
              <w:t>Glagoli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u w:val="singl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glagoli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azgovor, izlaganje, pokazivanje, čitanje, pisanje, razmišljanje, razumijevanje,,vježbanj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FOR, IOR,skupni rad</w:t>
            </w:r>
          </w:p>
        </w:tc>
      </w:tr>
      <w:tr>
        <w:trPr>
          <w:trHeight w:val="35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ektir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pacing w:lineRule="auto" w:line="480" w:before="0" w:after="120"/>
              <w:rPr/>
            </w:pPr>
            <w:r>
              <w:rPr>
                <w:rFonts w:cs="Arial Narrow" w:ascii="Arial Narrow" w:hAnsi="Arial Narrow"/>
              </w:rPr>
              <w:t>F. Salten: Bamb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azgovor, izlaganje, pokazivanje, čitanje, pisanje, razmišljanje, slušanje,razumijevanje, rad s tekstom, dramatizacija vježbanj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FOR, IOR,rad u paru</w:t>
            </w:r>
          </w:p>
        </w:tc>
      </w:tr>
      <w:tr>
        <w:trPr>
          <w:trHeight w:val="409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 JEZIČNO IZRAŽAVANJ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zražajno čitanj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ečenična intonacija, rečenični naglasak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</w:rPr>
              <w:t>čitanje, pisanje, razmišljanje, razumijevanje, rad s tekstom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OR</w:t>
            </w:r>
          </w:p>
        </w:tc>
      </w:tr>
      <w:tr>
        <w:trPr>
          <w:trHeight w:val="124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isanje- poštivanje pravopisne norm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Veliko slovo, kratice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azgovor, pisanje, razmišljanje, vježbanje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FOR, IOR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9" w:color="000000"/>
        </w:pBdr>
        <w:jc w:val="center"/>
        <w:rPr/>
      </w:pPr>
      <w:r>
        <w:rPr/>
        <w:t>PROSINAC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1177"/>
        <w:gridCol w:w="1417"/>
        <w:gridCol w:w="2621"/>
        <w:gridCol w:w="2637"/>
      </w:tblGrid>
      <w:tr>
        <w:trPr>
          <w:trHeight w:val="229" w:hRule="atLeast"/>
          <w:cantSplit w:val="true"/>
        </w:trPr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STAVN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JELINE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STAVNE TEM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KLJUČNI POJMOVI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NASTAVNE METODE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BLICI RADA</w:t>
            </w:r>
          </w:p>
        </w:tc>
        <w:tc>
          <w:tcPr>
            <w:tcW w:w="2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4"/>
              </w:rPr>
            </w:pPr>
            <w:r>
              <w:rPr>
                <w:rFonts w:cs="Arial Narrow" w:ascii="Arial Narrow" w:hAnsi="Arial Narrow"/>
                <w:sz w:val="4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/>
                <w:sz w:val="20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4"/>
              </w:rPr>
            </w:pPr>
            <w:r>
              <w:rPr>
                <w:rFonts w:cs="Arial Narrow" w:ascii="Arial Narrow" w:hAnsi="Arial Narrow"/>
                <w:sz w:val="44"/>
              </w:rPr>
            </w:r>
          </w:p>
        </w:tc>
      </w:tr>
      <w:tr>
        <w:trPr>
          <w:trHeight w:val="604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HRVATSKI JEZIK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djevi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Opisni pridjevi, posvojni pridjevi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azgovor, izlaganje, pokazivanje, čitanje, pisanje, razmišljanje, razumijevanje,,vježbanje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FOR, IOR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kupni rad</w:t>
            </w:r>
          </w:p>
        </w:tc>
        <w:tc>
          <w:tcPr>
            <w:tcW w:w="2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4"/>
              </w:rPr>
            </w:pPr>
            <w:r>
              <w:rPr>
                <w:rFonts w:cs="Arial Narrow" w:ascii="Arial Narrow" w:hAnsi="Arial Narrow"/>
                <w:sz w:val="44"/>
              </w:rPr>
            </w:r>
          </w:p>
        </w:tc>
      </w:tr>
      <w:tr>
        <w:trPr>
          <w:trHeight w:val="462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Veliko slov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Veliko slovo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azgovor, izlaganje, pokazivanje, čitanje, pisanje, razmišljanje, razumijevanje, vježbanj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FOR, IOR</w:t>
            </w:r>
          </w:p>
        </w:tc>
        <w:tc>
          <w:tcPr>
            <w:tcW w:w="2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4"/>
              </w:rPr>
            </w:pPr>
            <w:r>
              <w:rPr>
                <w:rFonts w:cs="Arial Narrow" w:ascii="Arial Narrow" w:hAnsi="Arial Narrow"/>
                <w:sz w:val="44"/>
              </w:rPr>
            </w:r>
          </w:p>
        </w:tc>
      </w:tr>
      <w:tr>
        <w:trPr>
          <w:trHeight w:val="711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 KNJIŽEVNOST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Književne vrs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jesma, bajka, pripovijetka, dječji roman, igrokaz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azgovor, izlaganje, pokazivanje, čitanje, pisanje, razmišljanje, slušanje,razumijevanje, rad s tekstom, vježbanje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</w:rPr>
              <w:t>FOR, IOR, skupni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ad u paru</w:t>
            </w:r>
          </w:p>
        </w:tc>
        <w:tc>
          <w:tcPr>
            <w:tcW w:w="2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4"/>
              </w:rPr>
            </w:pPr>
            <w:r>
              <w:rPr>
                <w:rFonts w:cs="Arial Narrow" w:ascii="Arial Narrow" w:hAnsi="Arial Narrow"/>
                <w:sz w:val="44"/>
              </w:rPr>
            </w:r>
          </w:p>
        </w:tc>
      </w:tr>
      <w:tr>
        <w:trPr>
          <w:trHeight w:val="355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ektir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Mato Lovrak: Družba Pere Kvržice</w:t>
            </w:r>
          </w:p>
          <w:p>
            <w:pPr>
              <w:pStyle w:val="Tijeloteksta2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azgovor, izlaganje, pokazivanje, čitanje, pisanje, razmišljanje, slušanje,razumijevanje, rad s tekstom, dramatizacija vježbanje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FOR, IOR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ad u paru</w:t>
            </w:r>
          </w:p>
        </w:tc>
      </w:tr>
      <w:tr>
        <w:trPr>
          <w:trHeight w:val="409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 JEZIČNO IZRAŽAVANJE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povijedanj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</w:rPr>
              <w:t>pripovijedanje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azgovor, razmišljanje, slušanje, govorenje, vježbanj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FOR, IOR</w:t>
            </w:r>
          </w:p>
        </w:tc>
      </w:tr>
      <w:tr>
        <w:trPr>
          <w:trHeight w:val="124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zražajno čitanj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ečenična intonacija, rečenični naglasak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čitanje, pisanje, razmišljanje, razumijevanje, rad s tekstom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OR</w:t>
            </w:r>
          </w:p>
        </w:tc>
      </w:tr>
      <w:tr>
        <w:trPr>
          <w:trHeight w:val="356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isanje- poštivanje pravopisne norm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</w:rPr>
              <w:t>Veliko slovo, kratice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azgovor, pisanje, razmišljanje, vježbanje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FOR, IOR</w:t>
            </w:r>
          </w:p>
        </w:tc>
      </w:tr>
      <w:tr>
        <w:trPr>
          <w:trHeight w:val="338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. MEDIJSKA KULTUR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poredba filma s književnim djelom - igrani film: Družba Pere Kvržic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Knjiga, film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azgovor, izlaganje, pokazivanje, gledanje, razmišljanje, vježbanj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FOR, IOR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b/>
          <w:sz w:val="40"/>
          <w:szCs w:val="40"/>
        </w:rPr>
        <w:t>SIJEČAN</w:t>
      </w:r>
      <w:r>
        <w:rPr/>
        <w:t>J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654"/>
        <w:gridCol w:w="1695"/>
        <w:gridCol w:w="4298"/>
      </w:tblGrid>
      <w:tr>
        <w:trPr>
          <w:trHeight w:val="417" w:hRule="atLeast"/>
          <w:cantSplit w:val="true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STAVN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JELINE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STAVNE TEME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KLJUČNI POJMOVI</w:t>
            </w:r>
          </w:p>
        </w:tc>
        <w:tc>
          <w:tcPr>
            <w:tcW w:w="4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NASTAVNE METODE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BLICI RADA</w:t>
            </w:r>
          </w:p>
        </w:tc>
      </w:tr>
      <w:tr>
        <w:trPr>
          <w:trHeight w:val="231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/>
                <w:sz w:val="20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 KNJIŽEVNOST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Uvod, zaplet i rasplet u prič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Uvod, zaplet i rasplet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azgovor, izlaganje, pokazivanje, čitanje, pisanje, razmišljanje, slušanje,razumijevanje, rad s tekstom, vježbanje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FOR, IOR, skupni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ad u paru</w:t>
            </w:r>
          </w:p>
        </w:tc>
      </w:tr>
      <w:tr>
        <w:trPr>
          <w:trHeight w:val="355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ektir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Erich Kestner: Emil i detektiv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azgovor, izlaganje, pokazivanje, čitanje, pisanje, razmišljanje, slušanje,razumijevanje, rad s tekstom, dramatizacija vježbanje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FOR, IOR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ad u paru</w:t>
            </w:r>
          </w:p>
        </w:tc>
      </w:tr>
      <w:tr>
        <w:trPr>
          <w:trHeight w:val="124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</w:rPr>
              <w:t>3. JEZIČNO IZRAŽAVANJ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zražajno čitanj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ečenična intonacija, rečenični naglasak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čitanje, pisanje, razmišljanje, razumijevanje, rad s tekstom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OR</w:t>
            </w:r>
          </w:p>
        </w:tc>
      </w:tr>
      <w:tr>
        <w:trPr>
          <w:trHeight w:val="356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isanje- poštivanje pravopisne norm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Veliko slovo, kratice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azgovor, pisanje, razmišljanje, vježbanje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FOR, IOR</w:t>
            </w:r>
          </w:p>
        </w:tc>
      </w:tr>
      <w:tr>
        <w:trPr>
          <w:trHeight w:val="196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pisivanj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taran opis. Slikovit opis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/>
      </w:pPr>
      <w:r>
        <w:rPr/>
        <w:t>VELJAČ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010"/>
        <w:gridCol w:w="1655"/>
        <w:gridCol w:w="4023"/>
      </w:tblGrid>
      <w:tr>
        <w:trPr>
          <w:trHeight w:val="417" w:hRule="atLeast"/>
          <w:cantSplit w:val="true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STAVN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JELINE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STAVNE TEME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KLJUČNI POJMOVI</w:t>
            </w:r>
          </w:p>
        </w:tc>
        <w:tc>
          <w:tcPr>
            <w:tcW w:w="4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NASTAVNE METODE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BLICI RADA</w:t>
            </w:r>
          </w:p>
        </w:tc>
      </w:tr>
      <w:tr>
        <w:trPr>
          <w:trHeight w:val="231" w:hRule="atLeast"/>
          <w:cantSplit w:val="true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/>
                <w:sz w:val="20"/>
              </w:rPr>
            </w:r>
          </w:p>
        </w:tc>
        <w:tc>
          <w:tcPr>
            <w:tcW w:w="4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HRVATSKI JEZIK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zricanje prošlosti, sadašnjosti i budućnosti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adašnjost, prošlost, budućnost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azgovor, izlaganje, pokazivanje, čitanje, pisanje, razmišljanje, razumijevanje,,vježbanje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FOR, IOR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kupni rad</w:t>
            </w:r>
          </w:p>
        </w:tc>
      </w:tr>
      <w:tr>
        <w:trPr>
          <w:trHeight w:val="51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 KNJIŽEVNOST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ređivanje teme u poeziji i prozi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ema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azgovor, izlaganje, pokazivanje, čitanje, pisanje, razmišljanje, slušanje,razumijevanje, rad s tekstom, vježbanje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</w:rPr>
              <w:t>FOR, IOR, skupni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ad u paru</w:t>
            </w:r>
          </w:p>
        </w:tc>
      </w:tr>
      <w:tr>
        <w:trPr>
          <w:trHeight w:val="35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ektir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vonimir Balog: Nevidljiva Iv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azgovor, izlaganje, pokazivanje, čitanje, pisanje, razmišljanje, slušanje,razumijevanje, rad s tekstom, dramatizacija vježbanje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FOR, IOR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ad u paru</w:t>
            </w:r>
          </w:p>
        </w:tc>
      </w:tr>
      <w:tr>
        <w:trPr>
          <w:trHeight w:val="409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 JEZIČNO IZRAŽAVANJ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pisivanj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</w:rPr>
              <w:t>Staran opis. Slikovit opis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azgovor, razmišljanje, slušanje, govorenje, vježbanj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FOR, IOR</w:t>
            </w:r>
          </w:p>
        </w:tc>
      </w:tr>
      <w:tr>
        <w:trPr>
          <w:trHeight w:val="124" w:hRule="atLeast"/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zražajno čitanj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ečenična intonacija, rečenični naglasak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čitanje, pisanje, razmišljanje, razumijevanje, rad s tekstom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OR</w:t>
            </w:r>
          </w:p>
        </w:tc>
      </w:tr>
      <w:tr>
        <w:trPr>
          <w:trHeight w:val="356" w:hRule="atLeast"/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isanje- poštivanje pravopisne norm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</w:rPr>
              <w:t>Veliko slovo, kratice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azgovor, pisanje, razmišljanje, vježbanje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FOR, IOR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OŽUJAK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913"/>
        <w:gridCol w:w="2107"/>
        <w:gridCol w:w="3708"/>
      </w:tblGrid>
      <w:tr>
        <w:trPr>
          <w:trHeight w:val="417" w:hRule="atLeast"/>
          <w:cantSplit w:val="true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STAVN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JELINE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STAVNE TEME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KLJUČNI POJMOVI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NASTAVNE METODE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BLICI RADA</w:t>
            </w:r>
          </w:p>
        </w:tc>
      </w:tr>
      <w:tr>
        <w:trPr>
          <w:trHeight w:val="231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/>
                <w:sz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HRVATSKI JEZIK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enice, glagoli, pridjevi- ponavljanje</w:t>
            </w:r>
          </w:p>
          <w:p>
            <w:pPr>
              <w:pStyle w:val="Tijeloteksta2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azgovor, izlaganje, pokazivanje, čitanje, pisanje, razmišljanje, razumijevanje,,vježbanje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FOR, IOR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kupni rad</w:t>
            </w:r>
          </w:p>
        </w:tc>
      </w:tr>
      <w:tr>
        <w:trPr>
          <w:trHeight w:val="516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 KNJIŽEVNOST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Odnosi među likovima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Lik, govor lika, ponašanje lika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</w:rPr>
              <w:t>razgovor, izlaganje, pokazivanje, čitanje, pisanje, razmišljanje, slušanje,razumijevanje, rad s tekstom, vježbanje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FOR, IOR, skupni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ad u paru</w:t>
            </w:r>
          </w:p>
        </w:tc>
      </w:tr>
      <w:tr>
        <w:trPr>
          <w:trHeight w:val="35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ektir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trid Lindgren: Pipi Duga čarapa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azgovor, izlaganje, pokazivanje, čitanje, pisanje, razmišljanje, slušanje,razumijevanje, rad s tekstom, dramatizacija vježbanje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FOR, IOR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ad u paru</w:t>
            </w:r>
          </w:p>
        </w:tc>
      </w:tr>
      <w:tr>
        <w:trPr>
          <w:trHeight w:val="409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 JEZIČNO IZRAŽAVANJ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pacing w:lineRule="auto" w:line="480" w:before="0" w:after="120"/>
              <w:rPr/>
            </w:pPr>
            <w:r>
              <w:rPr>
                <w:rFonts w:cs="Arial Narrow" w:ascii="Arial Narrow" w:hAnsi="Arial Narrow"/>
              </w:rPr>
              <w:t>Pripovijedanje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ripovijedanje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azgovor, razmišljanje, slušanje, govorenje, vježbanj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FOR, IOR</w:t>
            </w:r>
          </w:p>
        </w:tc>
      </w:tr>
      <w:tr>
        <w:trPr>
          <w:trHeight w:val="124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zražajno čitanj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ečenična intonacija, rečenični naglasak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azgovor, razmišljanje, slušanje, govorenje, vježbanj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FOR, IOR</w:t>
            </w:r>
          </w:p>
        </w:tc>
      </w:tr>
      <w:tr>
        <w:trPr>
          <w:trHeight w:val="356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isanje- poštivanje pravopisne norm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</w:rPr>
              <w:t>Veliko slovo, kratice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čitanje, pisanje, razmišljanje, razumijevanje, rad s tekstom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OR</w:t>
            </w:r>
          </w:p>
        </w:tc>
      </w:tr>
      <w:tr>
        <w:trPr>
          <w:trHeight w:val="338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. MEDIJSKA KULTUR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tman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azgovor, izlaganje, pokazivanje, gledanje, razmišljanje, vježbanj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FOR, IOR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</w:rPr>
              <w:t>razgovor, izlaganje, pokazivanje, gledanje, razmišljanje, vježbanj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FOR, IOR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TRAVANJ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564"/>
        <w:gridCol w:w="1714"/>
        <w:gridCol w:w="4361"/>
      </w:tblGrid>
      <w:tr>
        <w:trPr>
          <w:trHeight w:val="417" w:hRule="atLeast"/>
          <w:cantSplit w:val="true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STAVN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JELINE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STAVNE TEME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KLJUČNI POJMOVI</w:t>
            </w:r>
          </w:p>
        </w:tc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NASTAVNE METODE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BLICI RADA</w:t>
            </w:r>
          </w:p>
        </w:tc>
      </w:tr>
      <w:tr>
        <w:trPr>
          <w:trHeight w:val="231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/>
                <w:sz w:val="20"/>
              </w:rPr>
            </w:r>
          </w:p>
        </w:tc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 KNJIŽEVNOST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Odnosi među likovima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Lik, govor lika, ponašanje lika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azgovor, izlaganje, pokazivanje, čitanje, pisanje, razmišljanje, slušanje,razumijevanje, rad s tekstom, vježbanje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FOR, IOR, skupni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ad u paru</w:t>
            </w:r>
          </w:p>
        </w:tc>
      </w:tr>
      <w:tr>
        <w:trPr>
          <w:trHeight w:val="355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ektir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lvija Šesto: Bum Tomic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azgovor, izlaganje, pokazivanje, čitanje, pisanje, razmišljanje, slušanje,razumijevanje, rad s tekstom, dramatizacija vježbanj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FOR, IOR</w:t>
            </w:r>
          </w:p>
        </w:tc>
      </w:tr>
      <w:tr>
        <w:trPr>
          <w:trHeight w:val="4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</w:rPr>
              <w:t>3. JEZIČNO IZRAŽAVANJ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pisivanj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taran opis. Slikovit opis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azgovor, razmišljanje, slušanje, govorenje, vježbanj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FOR, IOR</w:t>
            </w:r>
          </w:p>
        </w:tc>
      </w:tr>
      <w:tr>
        <w:trPr>
          <w:trHeight w:val="124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zražajno čitanj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ečenična intonacija, rečenični naglasak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čitanje, pisanje, razmišljanje, razumijevanje, rad s tekstom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OR</w:t>
            </w:r>
          </w:p>
        </w:tc>
      </w:tr>
      <w:tr>
        <w:trPr>
          <w:trHeight w:val="356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isanje- poštivanje pravopisne norm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Veliko slovo, kratic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azgovor, pisanje, razmišljanje, vježbanje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FOR, IOR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sz w:val="44"/>
          <w:szCs w:val="48"/>
        </w:rPr>
      </w:pPr>
      <w:r>
        <w:rPr>
          <w:rFonts w:cs="Arial Narrow" w:ascii="Arial Narrow" w:hAnsi="Arial Narrow"/>
          <w:sz w:val="44"/>
          <w:szCs w:val="48"/>
        </w:rPr>
        <w:t>SVIBANJ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804"/>
        <w:gridCol w:w="1651"/>
        <w:gridCol w:w="4210"/>
      </w:tblGrid>
      <w:tr>
        <w:trPr>
          <w:trHeight w:val="417" w:hRule="atLeast"/>
          <w:cantSplit w:val="true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STAVN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JELINE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STAVNE TEME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KLJUČNI POJMOVI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NASTAVNE METODE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BLICI RADA</w:t>
            </w:r>
          </w:p>
        </w:tc>
      </w:tr>
      <w:tr>
        <w:trPr>
          <w:trHeight w:val="231" w:hRule="atLeast"/>
          <w:cantSplit w:val="true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/>
                <w:sz w:val="20"/>
              </w:rPr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HRVATSKI JEZIK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jiževni jezik i zavičajni govor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Arial Narrow" w:hAnsi="Arial Narrow"/>
                <w:sz w:val="20"/>
                <w:szCs w:val="20"/>
                <w:lang w:val="en-US" w:eastAsia="en-US"/>
              </w:rPr>
              <w:t>knji</w:t>
            </w:r>
            <w:r>
              <w:rPr>
                <w:rFonts w:cs="TimesNewRomanPSMT;Times New Roman" w:ascii="Arial Narrow" w:hAnsi="Arial Narrow"/>
                <w:sz w:val="20"/>
                <w:szCs w:val="20"/>
                <w:lang w:eastAsia="en-US"/>
              </w:rPr>
              <w:t>ž</w:t>
            </w:r>
            <w:r>
              <w:rPr>
                <w:rFonts w:cs="TimesNewRomanPSMT;Times New Roman" w:ascii="Arial Narrow" w:hAnsi="Arial Narrow"/>
                <w:sz w:val="20"/>
                <w:szCs w:val="20"/>
                <w:lang w:val="en-US" w:eastAsia="en-US"/>
              </w:rPr>
              <w:t>evni</w:t>
            </w:r>
            <w:r>
              <w:rPr>
                <w:rFonts w:cs="TimesNewRomanPSMT;Times New Roman" w:ascii="Arial Narrow" w:hAnsi="Arial Narrow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NewRomanPSMT;Times New Roman" w:ascii="Arial Narrow" w:hAnsi="Arial Narrow"/>
                <w:sz w:val="20"/>
                <w:szCs w:val="20"/>
                <w:lang w:val="en-US" w:eastAsia="en-US"/>
              </w:rPr>
              <w:t>jezik</w:t>
            </w:r>
            <w:r>
              <w:rPr>
                <w:rFonts w:cs="TimesNewRomanPSMT;Times New Roman" w:ascii="Arial Narrow" w:hAnsi="Arial Narrow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cs="TimesNewRomanPSMT;Times New Roman" w:ascii="Arial Narrow" w:hAnsi="Arial Narrow"/>
                <w:sz w:val="20"/>
                <w:szCs w:val="20"/>
                <w:lang w:val="en-US" w:eastAsia="en-US"/>
              </w:rPr>
              <w:t>zavi</w:t>
            </w:r>
            <w:r>
              <w:rPr>
                <w:rFonts w:cs="TimesNewRomanPSMT;Times New Roman" w:ascii="Arial Narrow" w:hAnsi="Arial Narrow"/>
                <w:sz w:val="20"/>
                <w:szCs w:val="20"/>
                <w:lang w:eastAsia="en-US"/>
              </w:rPr>
              <w:t>č</w:t>
            </w:r>
            <w:r>
              <w:rPr>
                <w:rFonts w:cs="TimesNewRomanPSMT;Times New Roman" w:ascii="Arial Narrow" w:hAnsi="Arial Narrow"/>
                <w:sz w:val="20"/>
                <w:szCs w:val="20"/>
                <w:lang w:val="en-US" w:eastAsia="en-US"/>
              </w:rPr>
              <w:t>ajni</w:t>
            </w:r>
            <w:r>
              <w:rPr>
                <w:rFonts w:cs="TimesNewRomanPSMT;Times New Roman" w:ascii="Arial Narrow" w:hAnsi="Arial Narrow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NewRomanPSMT;Times New Roman" w:ascii="Arial Narrow" w:hAnsi="Arial Narrow"/>
                <w:sz w:val="20"/>
                <w:szCs w:val="20"/>
                <w:lang w:val="en-US" w:eastAsia="en-US"/>
              </w:rPr>
              <w:t>govor</w:t>
            </w:r>
            <w:r>
              <w:rPr>
                <w:rFonts w:cs="TimesNewRomanPSMT;Times New Roman" w:ascii="Arial Narrow" w:hAnsi="Arial Narrow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NewRomanPSMT;Times New Roman" w:ascii="Arial Narrow" w:hAnsi="Arial Narrow"/>
                <w:sz w:val="20"/>
                <w:szCs w:val="20"/>
                <w:lang w:val="en-US" w:eastAsia="en-US"/>
              </w:rPr>
              <w:t>narje</w:t>
            </w:r>
            <w:r>
              <w:rPr>
                <w:rFonts w:cs="TimesNewRomanPSMT;Times New Roman" w:ascii="Arial Narrow" w:hAnsi="Arial Narrow"/>
                <w:sz w:val="20"/>
                <w:szCs w:val="20"/>
                <w:lang w:eastAsia="en-US"/>
              </w:rPr>
              <w:t>č</w:t>
            </w:r>
            <w:r>
              <w:rPr>
                <w:rFonts w:cs="TimesNewRomanPSMT;Times New Roman" w:ascii="Arial Narrow" w:hAnsi="Arial Narrow"/>
                <w:sz w:val="20"/>
                <w:szCs w:val="20"/>
                <w:lang w:val="en-US" w:eastAsia="en-US"/>
              </w:rPr>
              <w:t>je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azgovor, izlaganje, pokazivanje, čitanje, pisanje, razmišljanje, razumijevanje,,vježbanje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FOR, IOR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kupni rad</w:t>
            </w:r>
          </w:p>
        </w:tc>
      </w:tr>
      <w:tr>
        <w:trPr>
          <w:trHeight w:val="462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Veliko početno slovo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Veliko početno slovo, naziv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azgovor, izlaganje, pokazivanje, čitanje, pisanje, razmišljanje, razumijevanje, vježbanj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FOR, IOR</w:t>
            </w:r>
          </w:p>
        </w:tc>
      </w:tr>
      <w:tr>
        <w:trPr>
          <w:trHeight w:val="516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 KNJIŽEVNOST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ređivanje teme u poeiji i prozi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ema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azgovor, izlaganje, pokazivanje, čitanje, pisanje, razmišljanje, slušanje,razumijevanje, rad s tekstom, vježbanje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FOR, IOR, skupni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ad u paru</w:t>
            </w:r>
          </w:p>
        </w:tc>
      </w:tr>
      <w:tr>
        <w:trPr>
          <w:trHeight w:val="355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ektir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. Spyri: Heidi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azgovor, izlaganje, pokazivanje, čitanje, pisanje, razmišljanje, slušanje,razumijevanje, rad s tekstom, dramatizacija vježbanje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FOR, IOR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ad u paru</w:t>
            </w:r>
          </w:p>
        </w:tc>
      </w:tr>
      <w:tr>
        <w:trPr>
          <w:trHeight w:val="409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 JEZIČNO IZRAŽAVANJ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pisivanj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taran opis. Slikovit opis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azgovor, razmišljanje, slušanje, govorenje, vježbanj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FOR, IOR</w:t>
            </w:r>
          </w:p>
        </w:tc>
      </w:tr>
      <w:tr>
        <w:trPr>
          <w:trHeight w:val="124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zražajno čitanj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ečenična intonacija, rečenični naglasak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čitanje, pisanje, razmišljanje, razumijevanje, rad s tekstom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OR</w:t>
            </w:r>
          </w:p>
        </w:tc>
      </w:tr>
      <w:tr>
        <w:trPr>
          <w:trHeight w:val="356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isanje- poštivanje pravopisne norm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Veliko slovo, kratice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azgovor, pisanje, razmišljanje, vježbanje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FOR, IOR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LIPANJ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2479"/>
        <w:gridCol w:w="1564"/>
        <w:gridCol w:w="3658"/>
      </w:tblGrid>
      <w:tr>
        <w:trPr>
          <w:trHeight w:val="417" w:hRule="atLeast"/>
          <w:cantSplit w:val="true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STAVN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JELINE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STAVNE TEME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KLJUČNI POJMOVI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NASTAVNE METODE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BLICI RADA</w:t>
            </w:r>
          </w:p>
        </w:tc>
      </w:tr>
      <w:tr>
        <w:trPr>
          <w:trHeight w:val="231" w:hRule="atLeast"/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/>
                <w:sz w:val="20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HRVATSKI JEZIK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navljanje i sistematiziranje</w:t>
            </w:r>
          </w:p>
          <w:p>
            <w:pPr>
              <w:pStyle w:val="Tijeloteksta2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nalni ispi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azgovor, čitanje, pisanje, razmišljanje, razumijevanje,,vježbanje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FOR, IOR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kupni rad</w:t>
            </w:r>
          </w:p>
        </w:tc>
      </w:tr>
      <w:tr>
        <w:trPr>
          <w:trHeight w:val="516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 KNJIŽEVNOST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ređivanje teme u poeziji i proz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ema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azgovor, izlaganje, pokazivanje, čitanje, pisanje, razmišljanje, slušanje,razumijevanje, rad s tekstom, vježbanje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FOR, IOR, skupni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ad u paru</w:t>
            </w:r>
          </w:p>
        </w:tc>
      </w:tr>
      <w:tr>
        <w:trPr>
          <w:trHeight w:val="355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ektir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sistematizacija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azgovor,  čitanje, pisanje, razmišljanje, slušanje,vježbanje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FOR, IOR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ad u paru</w:t>
            </w:r>
          </w:p>
        </w:tc>
      </w:tr>
      <w:tr>
        <w:trPr>
          <w:trHeight w:val="409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 JEZIČNO IZRAŽAVANJ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pisivanj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taran opis. Slikovit opis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azgovor, razmišljanje, slušanje, govorenje, vježbanj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FOR, IOR</w:t>
            </w:r>
          </w:p>
        </w:tc>
      </w:tr>
      <w:tr>
        <w:trPr>
          <w:trHeight w:val="124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zražajno čitanj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ečenična intonacija, rečenični naglasak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</w:rPr>
              <w:t>čitanje, pisanje, razmišljanje, razumijevanje, rad s tekstom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OR</w:t>
            </w:r>
          </w:p>
        </w:tc>
      </w:tr>
      <w:tr>
        <w:trPr>
          <w:trHeight w:val="356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isanje- poštivanje pravopisne norm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Veliko slovo, kratice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azgovor, pisanje, razmišljanje, vježbanje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FOR, IOR</w:t>
            </w:r>
          </w:p>
        </w:tc>
      </w:tr>
      <w:tr>
        <w:trPr>
          <w:trHeight w:val="338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. MEDIJSKA KULTUR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M. Blažeković: Čudesna šuma</w:t>
            </w:r>
          </w:p>
          <w:p>
            <w:pPr>
              <w:pStyle w:val="Tijeloteksta2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čunalo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ačunalo, mreža, internet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azgovor, izlaganje, pokazivanje, gledanje, razmišljanje, vježbanj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FOR, IOR</w:t>
            </w:r>
          </w:p>
        </w:tc>
      </w:tr>
      <w:tr>
        <w:trPr>
          <w:trHeight w:val="726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t xml:space="preserve">- </w:t>
            </w:r>
            <w:r>
              <w:rPr>
                <w:rFonts w:cs="Arial Narrow" w:ascii="Arial Narrow" w:hAnsi="Arial Narrow"/>
                <w:sz w:val="20"/>
              </w:rPr>
              <w:t>sistematizacija iskustava o funkciji knjižnice u škol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44"/>
        </w:rPr>
      </w:pPr>
      <w:r>
        <w:rPr>
          <w:rFonts w:cs="Arial Narrow" w:ascii="Arial Narrow" w:hAnsi="Arial Narrow"/>
          <w:sz w:val="44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sz w:val="48"/>
          <w:szCs w:val="48"/>
          <w:lang w:val="pt-BR"/>
        </w:rPr>
      </w:pPr>
      <w:r>
        <w:rPr>
          <w:rFonts w:eastAsia="Arial Narrow" w:cs="Arial Narrow" w:ascii="Arial Narrow" w:hAnsi="Arial Narrow"/>
          <w:b/>
          <w:sz w:val="48"/>
          <w:szCs w:val="48"/>
          <w:lang w:val="pt-BR"/>
        </w:rPr>
        <w:t xml:space="preserve"> </w:t>
      </w:r>
      <w:r>
        <w:rPr>
          <w:rFonts w:cs="Arial Narrow" w:ascii="Arial Narrow" w:hAnsi="Arial Narrow"/>
          <w:b/>
          <w:sz w:val="48"/>
          <w:szCs w:val="48"/>
          <w:lang w:val="pt-BR"/>
        </w:rPr>
        <w:t>MATEMATIKA  -140 sati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4569"/>
        <w:gridCol w:w="2234"/>
        <w:gridCol w:w="1468"/>
      </w:tblGrid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MJESEC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TEM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SUODNOS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BROJ SATI</w:t>
            </w:r>
          </w:p>
        </w:tc>
      </w:tr>
      <w:tr>
        <w:trPr/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Rujan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Ponavljanje gradiva 3. razreda, IP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UPK, MPK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10</w:t>
            </w:r>
          </w:p>
        </w:tc>
      </w:tr>
      <w:tr>
        <w:trPr/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  <w:tc>
          <w:tcPr>
            <w:tcW w:w="45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Dekadske jedinice i mjesne vrijednosti znamenke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UPK, MPK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2</w:t>
            </w:r>
          </w:p>
        </w:tc>
      </w:tr>
      <w:tr>
        <w:trPr/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Brojevi do miliju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UPK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4</w:t>
            </w:r>
          </w:p>
        </w:tc>
      </w:tr>
      <w:tr>
        <w:trPr/>
        <w:tc>
          <w:tcPr>
            <w:tcW w:w="101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Listopad</w:t>
            </w:r>
          </w:p>
        </w:tc>
        <w:tc>
          <w:tcPr>
            <w:tcW w:w="45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Uspoređivanje brojeva do milijun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UPK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3</w:t>
            </w:r>
          </w:p>
        </w:tc>
      </w:tr>
      <w:tr>
        <w:trPr/>
        <w:tc>
          <w:tcPr>
            <w:tcW w:w="101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Pisano zbrajanje i oduzimanje u skupu brojeva do miliju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UPK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4</w:t>
            </w:r>
          </w:p>
        </w:tc>
      </w:tr>
      <w:tr>
        <w:trPr/>
        <w:tc>
          <w:tcPr>
            <w:tcW w:w="1015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Studeni</w:t>
            </w:r>
          </w:p>
        </w:tc>
        <w:tc>
          <w:tcPr>
            <w:tcW w:w="456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Uspoređivanje brojeva do milijun</w:t>
            </w:r>
          </w:p>
        </w:tc>
        <w:tc>
          <w:tcPr>
            <w:tcW w:w="22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UPK</w:t>
            </w:r>
          </w:p>
        </w:tc>
        <w:tc>
          <w:tcPr>
            <w:tcW w:w="14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6</w:t>
            </w:r>
          </w:p>
        </w:tc>
      </w:tr>
      <w:tr>
        <w:trPr/>
        <w:tc>
          <w:tcPr>
            <w:tcW w:w="1015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lang w:val="pl-PL"/>
              </w:rPr>
              <w:t>Pisano zbrajanje i oduzimanje u skupu brojeva do miliju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UPK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10</w:t>
            </w:r>
          </w:p>
        </w:tc>
      </w:tr>
      <w:tr>
        <w:trPr/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Prosinac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Izvođenje više računskih radnj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UPK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6</w:t>
            </w:r>
          </w:p>
        </w:tc>
      </w:tr>
      <w:tr>
        <w:trPr/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Pisano zbrajanje i oduzimanje u skupu brojeva do miliju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UPK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6</w:t>
            </w:r>
          </w:p>
        </w:tc>
      </w:tr>
      <w:tr>
        <w:trPr/>
        <w:tc>
          <w:tcPr>
            <w:tcW w:w="1015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Siječanj</w:t>
            </w:r>
          </w:p>
        </w:tc>
        <w:tc>
          <w:tcPr>
            <w:tcW w:w="456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Kut</w:t>
            </w:r>
          </w:p>
        </w:tc>
        <w:tc>
          <w:tcPr>
            <w:tcW w:w="22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UPK, MPK</w:t>
            </w:r>
          </w:p>
        </w:tc>
        <w:tc>
          <w:tcPr>
            <w:tcW w:w="14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4</w:t>
            </w:r>
          </w:p>
        </w:tc>
      </w:tr>
      <w:tr>
        <w:trPr/>
        <w:tc>
          <w:tcPr>
            <w:tcW w:w="1015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Pravi kut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UPK, MPK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4</w:t>
            </w:r>
          </w:p>
        </w:tc>
      </w:tr>
      <w:tr>
        <w:trPr/>
        <w:tc>
          <w:tcPr>
            <w:tcW w:w="1015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Šiljasti i tupi kutov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UPK, MPK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4</w:t>
            </w:r>
          </w:p>
        </w:tc>
      </w:tr>
      <w:tr>
        <w:trPr/>
        <w:tc>
          <w:tcPr>
            <w:tcW w:w="1015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Veljača</w:t>
            </w:r>
          </w:p>
        </w:tc>
        <w:tc>
          <w:tcPr>
            <w:tcW w:w="456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Trokut</w:t>
            </w:r>
          </w:p>
        </w:tc>
        <w:tc>
          <w:tcPr>
            <w:tcW w:w="22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UPK</w:t>
            </w:r>
          </w:p>
        </w:tc>
        <w:tc>
          <w:tcPr>
            <w:tcW w:w="14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4</w:t>
            </w:r>
          </w:p>
        </w:tc>
      </w:tr>
      <w:tr>
        <w:trPr/>
        <w:tc>
          <w:tcPr>
            <w:tcW w:w="1015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Opseg trokut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UPK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4</w:t>
            </w:r>
          </w:p>
        </w:tc>
      </w:tr>
      <w:tr>
        <w:trPr/>
        <w:tc>
          <w:tcPr>
            <w:tcW w:w="1015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Ožujak</w:t>
            </w:r>
          </w:p>
        </w:tc>
        <w:tc>
          <w:tcPr>
            <w:tcW w:w="456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Pravokutnik i kvadrat</w:t>
            </w:r>
          </w:p>
        </w:tc>
        <w:tc>
          <w:tcPr>
            <w:tcW w:w="22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UPK</w:t>
            </w:r>
          </w:p>
        </w:tc>
        <w:tc>
          <w:tcPr>
            <w:tcW w:w="14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8</w:t>
            </w:r>
          </w:p>
        </w:tc>
      </w:tr>
      <w:tr>
        <w:trPr/>
        <w:tc>
          <w:tcPr>
            <w:tcW w:w="1015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Opseg pravokutnika i kvadrat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UPK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8</w:t>
            </w:r>
          </w:p>
        </w:tc>
      </w:tr>
      <w:tr>
        <w:trPr/>
        <w:tc>
          <w:tcPr>
            <w:tcW w:w="10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Travanj</w:t>
            </w:r>
          </w:p>
        </w:tc>
        <w:tc>
          <w:tcPr>
            <w:tcW w:w="456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Pisano množenje jednoznamenkastim brojem</w:t>
            </w:r>
          </w:p>
        </w:tc>
        <w:tc>
          <w:tcPr>
            <w:tcW w:w="22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UPK, MPK</w:t>
            </w:r>
          </w:p>
        </w:tc>
        <w:tc>
          <w:tcPr>
            <w:tcW w:w="14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5</w:t>
            </w:r>
          </w:p>
        </w:tc>
      </w:tr>
      <w:tr>
        <w:trPr/>
        <w:tc>
          <w:tcPr>
            <w:tcW w:w="10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Svibanj</w:t>
            </w:r>
          </w:p>
        </w:tc>
        <w:tc>
          <w:tcPr>
            <w:tcW w:w="456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Pisano dijeljenje jednoznamenkastim brojem</w:t>
            </w:r>
          </w:p>
        </w:tc>
        <w:tc>
          <w:tcPr>
            <w:tcW w:w="22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UPK, MPK</w:t>
            </w:r>
          </w:p>
        </w:tc>
        <w:tc>
          <w:tcPr>
            <w:tcW w:w="14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7</w:t>
            </w:r>
          </w:p>
        </w:tc>
      </w:tr>
      <w:tr>
        <w:trPr/>
        <w:tc>
          <w:tcPr>
            <w:tcW w:w="10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Lipanj</w:t>
            </w:r>
          </w:p>
        </w:tc>
        <w:tc>
          <w:tcPr>
            <w:tcW w:w="456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Ponavljanje gradiva 4. razreda, FP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UPK, MPK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12</w:t>
            </w:r>
          </w:p>
        </w:tc>
      </w:tr>
    </w:tbl>
    <w:p>
      <w:pPr>
        <w:pStyle w:val="Heading3"/>
        <w:rPr>
          <w:b w:val="false"/>
          <w:b w:val="false"/>
          <w:bCs w:val="false"/>
          <w:szCs w:val="48"/>
          <w:bdr w:val="single" w:sz="4" w:space="0" w:color="000000"/>
        </w:rPr>
      </w:pPr>
      <w:r>
        <w:rPr>
          <w:b w:val="false"/>
          <w:bCs w:val="false"/>
          <w:szCs w:val="48"/>
          <w:bdr w:val="single" w:sz="4" w:space="0" w:color="000000"/>
        </w:rPr>
      </w:r>
    </w:p>
    <w:p>
      <w:pPr>
        <w:pStyle w:val="Heading3"/>
        <w:rPr>
          <w:b w:val="false"/>
          <w:b w:val="false"/>
          <w:bCs w:val="false"/>
          <w:szCs w:val="48"/>
          <w:bdr w:val="single" w:sz="4" w:space="0" w:color="000000"/>
        </w:rPr>
      </w:pPr>
      <w:r>
        <w:rPr>
          <w:b w:val="false"/>
          <w:bCs w:val="false"/>
          <w:szCs w:val="48"/>
          <w:bdr w:val="single" w:sz="4" w:space="0" w:color="000000"/>
        </w:rPr>
      </w:r>
    </w:p>
    <w:p>
      <w:pPr>
        <w:pStyle w:val="Heading3"/>
        <w:rPr/>
      </w:pPr>
      <w:r>
        <w:rPr>
          <w:b w:val="false"/>
          <w:bCs w:val="false"/>
          <w:szCs w:val="48"/>
          <w:bdr w:val="single" w:sz="4" w:space="0" w:color="000000"/>
        </w:rPr>
        <w:t>PRIRODA I DRUŠTVO</w:t>
      </w:r>
      <w:r>
        <w:rPr>
          <w:szCs w:val="48"/>
        </w:rPr>
        <w:t xml:space="preserve"> – 105 sati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Cilj učenja nastavnog predmeta: Usvojiti osnovna znanja i vještine o pojavama u prirodi i društvu potrebnih za uspješno snalaženje u svakodnevnom životu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209"/>
        <w:gridCol w:w="209"/>
        <w:gridCol w:w="204"/>
        <w:gridCol w:w="204"/>
        <w:gridCol w:w="204"/>
        <w:gridCol w:w="204"/>
        <w:gridCol w:w="1279"/>
        <w:gridCol w:w="1279"/>
        <w:gridCol w:w="1279"/>
        <w:gridCol w:w="1635"/>
        <w:gridCol w:w="237"/>
        <w:gridCol w:w="238"/>
        <w:gridCol w:w="573"/>
        <w:gridCol w:w="99"/>
      </w:tblGrid>
      <w:tr>
        <w:trPr>
          <w:trHeight w:val="417" w:hRule="atLeast"/>
          <w:cantSplit w:val="true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STAVN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ME: RUJAN</w:t>
            </w:r>
          </w:p>
        </w:tc>
        <w:tc>
          <w:tcPr>
            <w:tcW w:w="775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ILJ ZA NASTAVNU CJELINU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4"/>
              </w:rPr>
            </w:pPr>
            <w:r>
              <w:rPr>
                <w:rFonts w:cs="Arial Narrow" w:ascii="Arial Narrow" w:hAnsi="Arial Narrow"/>
                <w:sz w:val="4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75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4"/>
              </w:rPr>
            </w:pPr>
            <w:r>
              <w:rPr>
                <w:rFonts w:cs="Arial Narrow" w:ascii="Arial Narrow" w:hAnsi="Arial Narrow"/>
                <w:sz w:val="44"/>
              </w:rPr>
            </w:r>
          </w:p>
        </w:tc>
      </w:tr>
      <w:tr>
        <w:trPr>
          <w:trHeight w:val="711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irod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7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CILJ: </w:t>
            </w:r>
            <w:r>
              <w:rPr>
                <w:rFonts w:cs="Arial Narrow" w:ascii="Arial Narrow" w:hAnsi="Arial Narrow"/>
                <w:sz w:val="20"/>
              </w:rPr>
              <w:t>upoznati karakteristike žive prirode</w:t>
            </w: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poznati karakteristike životne zajednice u jesen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4"/>
              </w:rPr>
            </w:pPr>
            <w:r>
              <w:rPr>
                <w:rFonts w:cs="Arial Narrow" w:ascii="Arial Narrow" w:hAnsi="Arial Narrow"/>
                <w:sz w:val="44"/>
              </w:rPr>
            </w:r>
          </w:p>
        </w:tc>
      </w:tr>
      <w:tr>
        <w:trPr>
          <w:trHeight w:val="711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imboli domovin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greb- glavni grad RH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7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ILJ: upoznati osnovne karakteristike naše domovine republike hrvatske.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/>
            </w:pPr>
            <w:r>
              <w:rPr/>
              <w:t>simboli domovine- zastava, grb i himna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/>
            </w:pPr>
            <w:r>
              <w:rPr/>
              <w:t>Zagreb, glavni grad i metropola Republike Hrvatske</w:t>
            </w:r>
          </w:p>
          <w:p>
            <w:pPr>
              <w:pStyle w:val="TextBody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4"/>
              </w:rPr>
            </w:pPr>
            <w:r>
              <w:rPr>
                <w:rFonts w:cs="Arial Narrow" w:ascii="Arial Narrow" w:hAnsi="Arial Narrow"/>
                <w:sz w:val="4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66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STAVN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ME: LISTOPAD</w:t>
            </w:r>
          </w:p>
        </w:tc>
        <w:tc>
          <w:tcPr>
            <w:tcW w:w="54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ILJ ZA NASTAVNU CJELINU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4"/>
              </w:rPr>
            </w:pPr>
            <w:r>
              <w:rPr>
                <w:rFonts w:cs="Arial Narrow" w:ascii="Arial Narrow" w:hAnsi="Arial Narrow"/>
                <w:sz w:val="4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266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4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4"/>
              </w:rPr>
            </w:pPr>
            <w:r>
              <w:rPr>
                <w:rFonts w:cs="Arial Narrow" w:ascii="Arial Narrow" w:hAnsi="Arial Narrow"/>
                <w:sz w:val="44"/>
              </w:rPr>
            </w:r>
          </w:p>
        </w:tc>
      </w:tr>
      <w:tr>
        <w:trPr>
          <w:trHeight w:val="604" w:hRule="atLeast"/>
        </w:trPr>
        <w:tc>
          <w:tcPr>
            <w:tcW w:w="2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unce- uvjet život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Voda- uvjet život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rak- uvjet život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LJ: razvijati sposobnosti  promatranja, opisivanja, zaključivanja, uspoređivanja i obrazlaganja zaključaka o uvjetima život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iroda nas okružuje; živa i neživa prirod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 čemu ovisi živi svije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unce- izvor svjetlosti i topli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voda- svojstva, kruženje vode i prirodi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4"/>
              </w:rPr>
            </w:pPr>
            <w:r>
              <w:rPr>
                <w:rFonts w:cs="Arial Narrow" w:ascii="Arial Narrow" w:hAnsi="Arial Narrow"/>
                <w:sz w:val="4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STAVN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ME: STUDENI</w:t>
            </w:r>
          </w:p>
        </w:tc>
        <w:tc>
          <w:tcPr>
            <w:tcW w:w="673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ILJ ZA NASTAVNU CJELINU</w:t>
            </w:r>
          </w:p>
        </w:tc>
        <w:tc>
          <w:tcPr>
            <w:tcW w:w="9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4"/>
              </w:rPr>
            </w:pPr>
            <w:r>
              <w:rPr>
                <w:rFonts w:cs="Arial Narrow" w:ascii="Arial Narrow" w:hAnsi="Arial Narrow"/>
                <w:sz w:val="4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73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4"/>
              </w:rPr>
            </w:pPr>
            <w:r>
              <w:rPr>
                <w:rFonts w:cs="Arial Narrow" w:ascii="Arial Narrow" w:hAnsi="Arial Narrow"/>
                <w:sz w:val="44"/>
              </w:rPr>
            </w:r>
          </w:p>
        </w:tc>
      </w:tr>
      <w:tr>
        <w:trPr>
          <w:trHeight w:val="604" w:hRule="atLeas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lo- uvjet života</w:t>
            </w:r>
          </w:p>
        </w:tc>
        <w:tc>
          <w:tcPr>
            <w:tcW w:w="6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LJ: razvijati sposobnosti  promatranja, opisivanja, zaključivanja, uspoređivanja i obrazlaganja zaključaka o uvjetima život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otrenje vremena i vremenskih promjen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lo- sastav i vrste tla; zaštita voda, zraka i tla</w:t>
            </w:r>
          </w:p>
        </w:tc>
        <w:tc>
          <w:tcPr>
            <w:tcW w:w="9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4"/>
              </w:rPr>
            </w:pPr>
            <w:r>
              <w:rPr>
                <w:rFonts w:cs="Arial Narrow" w:ascii="Arial Narrow" w:hAnsi="Arial Narrow"/>
                <w:sz w:val="4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22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STAVN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ME: PROSINAC</w:t>
            </w:r>
          </w:p>
        </w:tc>
        <w:tc>
          <w:tcPr>
            <w:tcW w:w="406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4"/>
              </w:rPr>
            </w:pPr>
            <w:r>
              <w:rPr>
                <w:rFonts w:cs="Arial Narrow" w:ascii="Arial Narrow" w:hAnsi="Arial Narrow"/>
                <w:sz w:val="4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522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406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4"/>
              </w:rPr>
            </w:pPr>
            <w:r>
              <w:rPr>
                <w:rFonts w:cs="Arial Narrow" w:ascii="Arial Narrow" w:hAnsi="Arial Narrow"/>
                <w:sz w:val="4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3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irod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3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4"/>
              </w:rPr>
            </w:pPr>
            <w:r>
              <w:rPr>
                <w:rFonts w:cs="Arial Narrow" w:ascii="Arial Narrow" w:hAnsi="Arial Narrow"/>
                <w:sz w:val="44"/>
              </w:rPr>
            </w:r>
          </w:p>
        </w:tc>
      </w:tr>
      <w:tr>
        <w:trPr>
          <w:trHeight w:val="338" w:hRule="atLeast"/>
        </w:trPr>
        <w:tc>
          <w:tcPr>
            <w:tcW w:w="3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NAVLJANJE GRADIVA PRVOG POLUGODIŠT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3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4"/>
              </w:rPr>
            </w:pPr>
            <w:r>
              <w:rPr>
                <w:rFonts w:cs="Arial Narrow" w:ascii="Arial Narrow" w:hAnsi="Arial Narrow"/>
                <w:sz w:val="4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4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STAVN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ME: SIJEČANJ</w:t>
            </w:r>
          </w:p>
        </w:tc>
        <w:tc>
          <w:tcPr>
            <w:tcW w:w="672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ILJ ZA NASTAVNU CJELINU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4"/>
              </w:rPr>
            </w:pPr>
            <w:r>
              <w:rPr>
                <w:rFonts w:cs="Arial Narrow" w:ascii="Arial Narrow" w:hAnsi="Arial Narrow"/>
                <w:sz w:val="4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24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72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4"/>
              </w:rPr>
            </w:pPr>
            <w:r>
              <w:rPr>
                <w:rFonts w:cs="Arial Narrow" w:ascii="Arial Narrow" w:hAnsi="Arial Narrow"/>
                <w:sz w:val="44"/>
              </w:rPr>
            </w:r>
          </w:p>
        </w:tc>
      </w:tr>
      <w:tr>
        <w:trPr>
          <w:trHeight w:val="462" w:hRule="atLeast"/>
        </w:trPr>
        <w:tc>
          <w:tcPr>
            <w:tcW w:w="2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ravnjak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irodne posebnosti RH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CILJ</w:t>
            </w:r>
            <w:r>
              <w:rPr>
                <w:rFonts w:cs="Arial Narrow" w:ascii="Arial Narrow" w:hAnsi="Arial Narrow"/>
                <w:sz w:val="20"/>
              </w:rPr>
              <w:t>: upoznati karakteristike žive prirode</w:t>
            </w: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životna zajednica travnjak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cionalni parkov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štićene biljke i životinje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4"/>
              </w:rPr>
            </w:pPr>
            <w:r>
              <w:rPr>
                <w:rFonts w:cs="Arial Narrow" w:ascii="Arial Narrow" w:hAnsi="Arial Narrow"/>
                <w:sz w:val="44"/>
              </w:rPr>
            </w:r>
          </w:p>
        </w:tc>
      </w:tr>
      <w:tr>
        <w:trPr>
          <w:trHeight w:val="409" w:hRule="atLeast"/>
        </w:trPr>
        <w:tc>
          <w:tcPr>
            <w:tcW w:w="2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režuljkasti krajevi RH</w:t>
            </w:r>
          </w:p>
        </w:tc>
        <w:tc>
          <w:tcPr>
            <w:tcW w:w="6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LJ: spoznati osnovna prirodno-zemljopisna obilježja brežuljkastih i brdovitih predjela panonskog prostora Hrvatske</w:t>
            </w:r>
          </w:p>
          <w:p>
            <w:pPr>
              <w:pStyle w:val="Tijeloteksta2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rodno-geografski uvjeti brežuljkastih dijelova</w:t>
            </w:r>
          </w:p>
          <w:p>
            <w:pPr>
              <w:pStyle w:val="Tijeloteksta2"/>
              <w:spacing w:before="0" w:after="120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ospodarstvo brežuljkastih dijelova( stočarstvo, voćarstvo, šumarstvo, turizam i rekreacija, mineralne i termalne vode)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4"/>
              </w:rPr>
            </w:pPr>
            <w:r>
              <w:rPr>
                <w:rFonts w:cs="Arial Narrow" w:ascii="Arial Narrow" w:hAnsi="Arial Narrow"/>
                <w:sz w:val="4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STAVN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ME: VELJAČA</w:t>
            </w:r>
          </w:p>
        </w:tc>
        <w:tc>
          <w:tcPr>
            <w:tcW w:w="775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ILJ ZA NASTAVNU CJELINU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4"/>
              </w:rPr>
            </w:pPr>
            <w:r>
              <w:rPr>
                <w:rFonts w:cs="Arial Narrow" w:ascii="Arial Narrow" w:hAnsi="Arial Narrow"/>
                <w:sz w:val="4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75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4"/>
              </w:rPr>
            </w:pPr>
            <w:r>
              <w:rPr>
                <w:rFonts w:cs="Arial Narrow" w:ascii="Arial Narrow" w:hAnsi="Arial Narrow"/>
                <w:sz w:val="44"/>
              </w:rPr>
            </w:r>
          </w:p>
        </w:tc>
      </w:tr>
      <w:tr>
        <w:trPr>
          <w:trHeight w:val="46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Šum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7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CILJ</w:t>
            </w:r>
            <w:r>
              <w:rPr>
                <w:rFonts w:cs="Arial Narrow" w:ascii="Arial Narrow" w:hAnsi="Arial Narrow"/>
                <w:sz w:val="20"/>
              </w:rPr>
              <w:t>: upoznati karakteristike žive prirode</w:t>
            </w: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životna zajednica šuma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4"/>
              </w:rPr>
            </w:pPr>
            <w:r>
              <w:rPr>
                <w:rFonts w:cs="Arial Narrow" w:ascii="Arial Narrow" w:hAnsi="Arial Narrow"/>
                <w:sz w:val="44"/>
              </w:rPr>
            </w:r>
          </w:p>
        </w:tc>
      </w:tr>
      <w:tr>
        <w:trPr>
          <w:trHeight w:val="35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izinski krajevi RH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7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LJ: spoznati osnovna prirodno-zemljopisna obilježja nizinskih predjela na sjeveru i istoku  Hrvatske</w:t>
            </w:r>
          </w:p>
          <w:p>
            <w:pPr>
              <w:pStyle w:val="Tijeloteksta2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rodno- geografski uvjeti nizinskih predjela</w:t>
            </w:r>
          </w:p>
          <w:p>
            <w:pPr>
              <w:pStyle w:val="Tijeloteksta2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4"/>
              </w:rPr>
            </w:pPr>
            <w:r>
              <w:rPr>
                <w:rFonts w:cs="Arial Narrow" w:ascii="Arial Narrow" w:hAnsi="Arial Narrow"/>
                <w:sz w:val="44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orski krajevi RH</w:t>
            </w:r>
          </w:p>
        </w:tc>
        <w:tc>
          <w:tcPr>
            <w:tcW w:w="77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LJ: spoznati osnovna prirodno-zemljopisna obilježja gorskih predjela Hrvatske</w:t>
            </w:r>
          </w:p>
          <w:p>
            <w:pPr>
              <w:pStyle w:val="Tijeloteksta2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rodno- geografski uvjeti gorskih predjela</w:t>
            </w:r>
          </w:p>
          <w:p>
            <w:pPr>
              <w:pStyle w:val="Tijeloteksta2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4"/>
              </w:rPr>
            </w:pPr>
            <w:r>
              <w:rPr>
                <w:rFonts w:cs="Arial Narrow" w:ascii="Arial Narrow" w:hAnsi="Arial Narrow"/>
                <w:sz w:val="4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4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STAVN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ME: OŽUJAK</w:t>
            </w:r>
          </w:p>
        </w:tc>
        <w:tc>
          <w:tcPr>
            <w:tcW w:w="672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ILJ ZA NASTAVNU CJELINU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4"/>
              </w:rPr>
            </w:pPr>
            <w:r>
              <w:rPr>
                <w:rFonts w:cs="Arial Narrow" w:ascii="Arial Narrow" w:hAnsi="Arial Narrow"/>
                <w:sz w:val="4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24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72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4"/>
              </w:rPr>
            </w:pPr>
            <w:r>
              <w:rPr>
                <w:rFonts w:cs="Arial Narrow" w:ascii="Arial Narrow" w:hAnsi="Arial Narrow"/>
                <w:sz w:val="44"/>
              </w:rPr>
            </w:r>
          </w:p>
        </w:tc>
      </w:tr>
      <w:tr>
        <w:trPr>
          <w:trHeight w:val="462" w:hRule="atLeast"/>
        </w:trPr>
        <w:tc>
          <w:tcPr>
            <w:tcW w:w="2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Život biljke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Život životinj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LJ: upoznati karakteristike žive prirod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život biljke( građa: korijen, stabljika, list, cvijet i plod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život životinja- prehrana i prilagodba okoliš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4"/>
              </w:rPr>
            </w:pPr>
            <w:r>
              <w:rPr>
                <w:rFonts w:cs="Arial Narrow" w:ascii="Arial Narrow" w:hAnsi="Arial Narrow"/>
                <w:sz w:val="4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4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STAVN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JELINE: TRAVANJ</w:t>
            </w:r>
          </w:p>
        </w:tc>
        <w:tc>
          <w:tcPr>
            <w:tcW w:w="672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ILJ ZA NASTAVNU CJELINU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4"/>
              </w:rPr>
            </w:pPr>
            <w:r>
              <w:rPr>
                <w:rFonts w:cs="Arial Narrow" w:ascii="Arial Narrow" w:hAnsi="Arial Narrow"/>
                <w:sz w:val="4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24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72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4"/>
              </w:rPr>
            </w:pPr>
            <w:r>
              <w:rPr>
                <w:rFonts w:cs="Arial Narrow" w:ascii="Arial Narrow" w:hAnsi="Arial Narrow"/>
                <w:sz w:val="44"/>
              </w:rPr>
            </w:r>
          </w:p>
        </w:tc>
      </w:tr>
      <w:tr>
        <w:trPr>
          <w:trHeight w:val="462" w:hRule="atLeast"/>
        </w:trPr>
        <w:tc>
          <w:tcPr>
            <w:tcW w:w="2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ravnjak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Šum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LJ: upoznati karakteristike žive prirode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životne zajednice travnjaka i šuma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4"/>
              </w:rPr>
            </w:pPr>
            <w:r>
              <w:rPr>
                <w:rFonts w:cs="Arial Narrow" w:ascii="Arial Narrow" w:hAnsi="Arial Narrow"/>
                <w:sz w:val="44"/>
              </w:rPr>
            </w:r>
          </w:p>
        </w:tc>
      </w:tr>
      <w:tr>
        <w:trPr>
          <w:trHeight w:val="516" w:hRule="atLeast"/>
        </w:trPr>
        <w:tc>
          <w:tcPr>
            <w:tcW w:w="2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Čovjek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judsko tijelo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oje tijelo</w:t>
            </w:r>
          </w:p>
        </w:tc>
        <w:tc>
          <w:tcPr>
            <w:tcW w:w="6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Cilj: </w:t>
            </w:r>
            <w:r>
              <w:rPr>
                <w:rFonts w:cs="Arial" w:ascii="Arial Narrow" w:hAnsi="Arial Narrow"/>
                <w:sz w:val="20"/>
              </w:rPr>
              <w:t>upoznati čovjeka i okoliš u kojem živi te važnost zdravlj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osnovne funkcije našeg tijela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4"/>
              </w:rPr>
            </w:pPr>
            <w:r>
              <w:rPr>
                <w:rFonts w:cs="Arial Narrow" w:ascii="Arial Narrow" w:hAnsi="Arial Narrow"/>
                <w:sz w:val="4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4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STAVN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ME: SVIBANJ</w:t>
            </w:r>
          </w:p>
        </w:tc>
        <w:tc>
          <w:tcPr>
            <w:tcW w:w="672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ILJ ZA NASTAVNU CJELINU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4"/>
              </w:rPr>
            </w:pPr>
            <w:r>
              <w:rPr>
                <w:rFonts w:cs="Arial Narrow" w:ascii="Arial Narrow" w:hAnsi="Arial Narrow"/>
                <w:sz w:val="4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24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72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4"/>
              </w:rPr>
            </w:pPr>
            <w:r>
              <w:rPr>
                <w:rFonts w:cs="Arial Narrow" w:ascii="Arial Narrow" w:hAnsi="Arial Narrow"/>
                <w:sz w:val="44"/>
              </w:rPr>
            </w:r>
          </w:p>
        </w:tc>
      </w:tr>
      <w:tr>
        <w:trPr>
          <w:trHeight w:val="462" w:hRule="atLeast"/>
        </w:trPr>
        <w:tc>
          <w:tcPr>
            <w:tcW w:w="2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ore</w:t>
            </w:r>
          </w:p>
        </w:tc>
        <w:tc>
          <w:tcPr>
            <w:tcW w:w="6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ILJ:  upoznati karakteristike žive prirode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život u moru i uz mor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poznavanje prirodnih znamenitosti domovine Hrvatske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4"/>
              </w:rPr>
            </w:pPr>
            <w:r>
              <w:rPr>
                <w:rFonts w:cs="Arial Narrow" w:ascii="Arial Narrow" w:hAnsi="Arial Narrow"/>
                <w:sz w:val="4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imorski krajevi RH</w:t>
            </w:r>
          </w:p>
        </w:tc>
        <w:tc>
          <w:tcPr>
            <w:tcW w:w="6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LJ: spoznati osnovna prirodno-zemljopisna obilježja primorskih predjela Hrvatske</w:t>
            </w:r>
          </w:p>
          <w:p>
            <w:pPr>
              <w:pStyle w:val="Tijeloteksta2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rodno- geografski uvjeti primorskih predjela; Jadransko more</w:t>
            </w:r>
          </w:p>
          <w:p>
            <w:pPr>
              <w:pStyle w:val="Tijeloteksta2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4"/>
              </w:rPr>
            </w:pPr>
            <w:r>
              <w:rPr>
                <w:rFonts w:cs="Arial Narrow" w:ascii="Arial Narrow" w:hAnsi="Arial Narrow"/>
                <w:sz w:val="4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0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STAVN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ME: LIPANJ</w:t>
            </w:r>
          </w:p>
        </w:tc>
        <w:tc>
          <w:tcPr>
            <w:tcW w:w="44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ILJ ZA NASTAVNU CJELINU</w:t>
            </w:r>
          </w:p>
        </w:tc>
        <w:tc>
          <w:tcPr>
            <w:tcW w:w="2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NASTAVNE METODE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BLICI RADA</w:t>
            </w:r>
          </w:p>
        </w:tc>
        <w:tc>
          <w:tcPr>
            <w:tcW w:w="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20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44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/>
                <w:sz w:val="20"/>
              </w:rPr>
            </w:r>
          </w:p>
        </w:tc>
        <w:tc>
          <w:tcPr>
            <w:tcW w:w="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NAVLJANJE GRADIVA ČETVRTOG RAZRED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4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noviti gradivo četvrtog razred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inalni ispit znanja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azgovor, čitanje , pisanje, usmeno izlaganje, rad sa zemljovidom,  demonstracija, promatranje, praktični radovi, crtanje, eksperiment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FOR, IOR, skupni, rad u paru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Š _________________________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Š __________________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4. RAZRE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UČENIK: ________________________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RILAGOĐENI PROGRAM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Broj učenika u odjelu: 19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Datum rođenja: _______________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me i prezime oca i majke: _______________________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Adresa stanovanja: _________________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 xml:space="preserve">Rješenje: ______________________ 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PRILAGOĐAVANJE SADRŽAJA EDUKACIJ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ZA MJESEC OŽUJAK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Normal"/>
        <w:jc w:val="right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Učiteljica: ________________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HRVATSKI JEZIK</w:t>
      </w:r>
    </w:p>
    <w:tbl>
      <w:tblPr>
        <w:tblW w:w="11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38"/>
        <w:gridCol w:w="1938"/>
        <w:gridCol w:w="1938"/>
        <w:gridCol w:w="1938"/>
        <w:gridCol w:w="1938"/>
      </w:tblGrid>
      <w:tr>
        <w:trPr>
          <w:trHeight w:val="113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ing2"/>
              <w:ind w:left="113" w:right="113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JESEC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ADRŽAJ EDUKACIJE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STUPCI PRILAGOĐAVANJ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DABIR POTICAJ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ZVORI SPOZNAVANJ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AZINA ZNANJA</w:t>
            </w:r>
          </w:p>
        </w:tc>
      </w:tr>
      <w:tr>
        <w:trPr>
          <w:trHeight w:val="208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ing3"/>
              <w:ind w:left="113" w:right="113" w:hanging="0"/>
              <w:rPr/>
            </w:pPr>
            <w:r>
              <w:rPr/>
              <w:t>OŽUJAK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JEZIK</w:t>
            </w:r>
          </w:p>
          <w:p>
            <w:pPr>
              <w:pStyle w:val="Normal"/>
              <w:ind w:left="178" w:hanging="17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. Glagoli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JEZIČNO IZRAŽAVANJE</w:t>
            </w:r>
          </w:p>
          <w:p>
            <w:pPr>
              <w:pStyle w:val="Normal"/>
              <w:ind w:left="241" w:hanging="24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. Samostalno stvaranje prič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KNJIŽEVNOST</w:t>
            </w:r>
          </w:p>
          <w:p>
            <w:pPr>
              <w:pStyle w:val="Normal"/>
              <w:ind w:left="148" w:hanging="14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1. Određivanje teme u poeziji i prozi </w:t>
            </w:r>
          </w:p>
          <w:p>
            <w:pPr>
              <w:pStyle w:val="Normal"/>
              <w:ind w:left="148" w:hanging="14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. Odnosi među likovima</w:t>
            </w:r>
          </w:p>
          <w:p>
            <w:pPr>
              <w:pStyle w:val="Normal"/>
              <w:ind w:left="148" w:hanging="14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7. Dijelovi teksta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MEDIJSKA KULTURA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2. Usporedba filma  s književnim djelom 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poznajno: sažimanjem teksta- smanjivanjem broja činjenica, postupno uvođenje u apstraktni način mišljenja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ovorno: uporaba jasnih, razgovjetnih, jednostavnih i kratkih rečenica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htjeva: pružanje pomoći u radu, produljeno vrijeme, prilagođavanje tipa zadataka, usmeno provjeravanje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lizirani rad.Stvaranje pozitivnog razrednog ozračja.Ohrabrivanje i pohvaljivanje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ačunalne igre i didaktički programi prilagođeni Goranovim znanjima i sposobnostima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Što je nastavno sredstvo konkretnije i što je bliže izvornoj stvarnosti, uspjeh je veći.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PR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PP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R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MATEMATIKA</w:t>
      </w:r>
    </w:p>
    <w:tbl>
      <w:tblPr>
        <w:tblW w:w="11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38"/>
        <w:gridCol w:w="1938"/>
        <w:gridCol w:w="1938"/>
        <w:gridCol w:w="1938"/>
        <w:gridCol w:w="1938"/>
      </w:tblGrid>
      <w:tr>
        <w:trPr>
          <w:trHeight w:val="113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ing2"/>
              <w:ind w:left="113" w:right="113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JESEC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ADRŽAJ EDUKACIJE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STUPCI PRILAGOĐAVANJ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DABIR POTICAJ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ZVORI SPOZNAVANJ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AZINA ZNANJA</w:t>
            </w:r>
          </w:p>
        </w:tc>
      </w:tr>
      <w:tr>
        <w:trPr>
          <w:trHeight w:val="208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ing3"/>
              <w:ind w:left="113" w:right="113" w:hanging="0"/>
              <w:rPr/>
            </w:pPr>
            <w:r>
              <w:rPr/>
              <w:t>OŽUJAK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11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9. Pisano množenje višeznamenkastoga broja jednoznamenkastim brojem</w:t>
            </w:r>
          </w:p>
          <w:p>
            <w:pPr>
              <w:pStyle w:val="Normal"/>
              <w:ind w:left="113" w:right="113" w:hanging="11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. Pravokutnik i kvadrat</w:t>
            </w:r>
          </w:p>
          <w:p>
            <w:pPr>
              <w:pStyle w:val="Normal"/>
              <w:ind w:left="113" w:right="113" w:hanging="11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. Opseg pravokutnika i kvadrata</w:t>
            </w:r>
          </w:p>
          <w:p>
            <w:pPr>
              <w:pStyle w:val="Normal"/>
              <w:ind w:left="113" w:right="113" w:hanging="11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poznajno: sažimanjem teksta- smanjivanjem broja činjenica, postupno uvođenje u apstraktni način mišljenja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ovorno: uporaba jasnih, razgovjetnih, jednostavnih i kratkih rečenica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htjeva: pružanje pomoći u radu, produljeno vrijeme, prilagođavanje tipa zadataka, usmeno provjeravanje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lizirani rad.Stvaranje pozitivnog razrednog ozračja.Ohrabrivanje i pohvaljivanje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ačunalne igre i didaktički programi prilagođeni Goranovim znanjima i sposobnostima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Što je nastavno sredstvo konkretnije i što je bliže izvornoj stvarnosti, uspjeh je veći.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PR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PP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R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PRIRODA I DRUŠTVO</w:t>
      </w:r>
    </w:p>
    <w:tbl>
      <w:tblPr>
        <w:tblW w:w="11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38"/>
        <w:gridCol w:w="1938"/>
        <w:gridCol w:w="1938"/>
        <w:gridCol w:w="1938"/>
        <w:gridCol w:w="1938"/>
      </w:tblGrid>
      <w:tr>
        <w:trPr>
          <w:trHeight w:val="113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ing2"/>
              <w:ind w:left="113" w:right="113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JESEC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ADRŽAJ EDUKACIJE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STUPCI PRILAGOĐAVANJ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DABIR POTICAJ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ZVORI SPOZNAVANJ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AZINA ZNANJA</w:t>
            </w:r>
          </w:p>
        </w:tc>
      </w:tr>
      <w:tr>
        <w:trPr>
          <w:trHeight w:val="208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ing3"/>
              <w:ind w:left="113" w:right="113" w:hanging="0"/>
              <w:rPr/>
            </w:pPr>
            <w:r>
              <w:rPr/>
              <w:t>OŽUJAK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1" w:hanging="24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12. Čovjek </w:t>
            </w:r>
          </w:p>
          <w:p>
            <w:pPr>
              <w:pStyle w:val="Normal"/>
              <w:ind w:left="241" w:hanging="24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. Ljudsko tijelo</w:t>
            </w:r>
          </w:p>
          <w:p>
            <w:pPr>
              <w:pStyle w:val="Normal"/>
              <w:ind w:left="241" w:hanging="24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. Moje tijelo</w:t>
            </w:r>
          </w:p>
          <w:p>
            <w:pPr>
              <w:pStyle w:val="Normal"/>
              <w:ind w:left="241" w:hanging="24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poznajno: sažimanjem teksta- smanjivanjem broja činjenica, postupno uvođenje u apstraktni način mišljenja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ovorno: uporaba jasnih, razgovjetnih, jednostavnih i kratkih rečenica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htjeva: pružanje pomoći u radu, produljeno vrijeme, prilagođavanje tipa zadataka, usmeno provjeravanje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lizirani rad.Stvaranje pozitivnog razrednog ozračja.Ohrabrivanje i pohvaljivanje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ačunalne igre i didaktički programi prilagođeni Goranovim znanjima i sposobnostima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Što je nastavno sredstvo konkretnije i što je bliže izvornoj stvarnosti, uspjeh je veći.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PR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PP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Š _________________________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Š _______________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  <w:t>IZVJEŠĆE O REALIZACIJI  ZA PRVO POLUGODIŠTE</w:t>
      </w:r>
    </w:p>
    <w:p>
      <w:pPr>
        <w:pStyle w:val="Heading1"/>
        <w:jc w:val="center"/>
        <w:rPr/>
      </w:pPr>
      <w:r>
        <w:rPr/>
        <w:t>4. RAZRED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UČENIK: _________________________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RILAGOĐENI PROGRAM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HRVATSKI JEZIK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Normal"/>
        <w:rPr/>
      </w:pPr>
      <w:r>
        <w:rPr/>
        <w:tab/>
      </w:r>
      <w:r>
        <w:rPr>
          <w:rFonts w:cs="Arial Narrow" w:ascii="Arial Narrow" w:hAnsi="Arial Narrow"/>
        </w:rPr>
        <w:t>Učenik je svladao čitanje i pisanje na očekivanoj razini. Ne razumije pročitano. Prepoznaje imenice, a glagole i pridjeve tek uz pomoć. Razlikuje opće i vlastite imenice, ali ne primjenjuje pravopisna pravila o pisanju velikog slova. Usmeno se izražava vrlo teško. Rečenice slabo oblikuje i ne poštuje redoslijed riječi. Pismeno  se još nije u mogućnosti samostalno izraziti, ali uz dobro vođenje uspjeva napisati i kraći sastavak.  Odgovara na kratka pitanj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I nadalje valja vježbati tehniku čitanja, te razumijevanje čitanja. Neprestano treba nadopunjavatu riječnik te poticati učenika da se izražava kratkim i jasnim rečenicam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  <w:bCs/>
          <w:sz w:val="28"/>
        </w:rPr>
        <w:t>MATEMATIKA</w:t>
        <w:tab/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8"/>
        </w:rPr>
        <w:tab/>
      </w:r>
      <w:r>
        <w:rPr>
          <w:rFonts w:cs="Arial Narrow" w:ascii="Arial Narrow" w:hAnsi="Arial Narrow"/>
          <w:bCs/>
        </w:rPr>
        <w:t>Skup brojeva do 1000 000 prepoznaje. Zna brojiti i uočava mjesne vrijednosti uz pomoć tablice mjesne vrijednosti. Postupak pisanog zbrajanja i oduzimanja je svladao. Pisano množi samo s jednoznamenkastim brojem uz pomoć tablice mjesnih vrijednosti. Pisano dijeljenje nije svladao.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ab/>
        <w:t>Potrebno i nadalje individualno vježbati postupak pisanog računanja i posebice oduzimanja i množenja u skupu do 1000, te pokušati izvježbati postupak laganih zadataka riječima.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PRIRODA I DRUŠTVO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ab/>
        <w:t>Prepoznaje simbole domovine, te imenuje Zagreb i njegove dijelove kao glavni grad. Životne uvjete razumije na razini neposredne stvarnosti i vlastitog okruženje te iskustva. Spoznao je važnost vode za život. Događaje iz prošlosti domovine prepoznaje kao priče ili legende te ih ne povezuje. Nije u mogućnosti čitati lentu vremena.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ab/>
        <w:t>Poticati ga da zamjećuje promjene u prirodi koje donose godišnja doba i da te promjene poveže s geografskim karakteristikama zavičaja. Koristiti zemljovid tako da prepoznaje granicu domovine i boje na karti te tako uoči četiri osnovna krajolika u RH.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ab/>
        <w:tab/>
        <w:tab/>
        <w:tab/>
        <w:tab/>
        <w:tab/>
        <w:t>Učiteljica : ________________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U ________________________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Š _____________________________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Š _____________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IZVJEŠĆE O REALIZACIJI  NA KRAJU </w:t>
      </w:r>
    </w:p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  <w:t>ČETVRTOG RAZREDA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UČENIK: ______________________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RILAGOĐENI PROGRAM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HRVATSKI JEZIK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Finalni ispit – 36,6 %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Normal"/>
        <w:rPr/>
      </w:pPr>
      <w:r>
        <w:rPr/>
        <w:tab/>
      </w:r>
      <w:r>
        <w:rPr>
          <w:rFonts w:cs="Arial Narrow" w:ascii="Arial Narrow" w:hAnsi="Arial Narrow"/>
        </w:rPr>
        <w:t>Svladao je tehniku čitanja. Čita sporo, ali točno. Teško razumije pročitano u nepoznatom tekstu. Nedoslijedno primjenjuje pravopisna pravila. Veliko slovo izostavlja na početku rečenice, kao i točku na kraju. Pojam rečenice nije stabilan. Rečenice su vrlo često nesmislene i nezavršene. Razlikuje vlastite i opće imenice, ali često ne primjenjuje pravilo o pisanju velikog slova kod vlastitih imenica. Razlikuje jesnu i niječnu rečenicu. Teško preoblikuje jesnu u niječnu. Svladao je pojam umanjenica, ali griješi u sufiksalnim nastavcima koji sadrže č i ć. Pridjeve teško prepoznaje i ne razlikuje opisne od posvojnih. Svladao je pisanje velikog početnog slova u vlastitim imenima, nazivima voda i uzvisina te nazivima knjiga i časopisa. Prepisuje relativno brzo i točno. Piše vrlo kratke rečenice po diktatu. Usmeno se vrlo teško izražava čak i uz pomoć. U ovom segmentu, usmenog izražavanja najpotrebniji je individualizirani pristup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  <w:bCs/>
          <w:sz w:val="28"/>
        </w:rPr>
        <w:t>MATEMATIKA</w:t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Finalni ispit- 23,1 %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8"/>
        </w:rPr>
        <w:tab/>
      </w:r>
      <w:r>
        <w:rPr>
          <w:rFonts w:cs="Arial Narrow" w:ascii="Arial Narrow" w:hAnsi="Arial Narrow"/>
        </w:rPr>
        <w:t>Pisano zbraja do milijun, relativno točno i brzo. Pisano oduzima samo uz pomoć. Pisano množi samo jednoznamenkastim brojem i to uz pomoć. Nije svladao postupak pisanog množenja dvoznamenkastim brojem ni pisanog dijeljenja. Zadatke riječima rješava sporo i netočno. . Prepoznaje vrste kutova, ali je neprecizan u njihovom crtanju. Prepoznaje i zna nacrtati trokut. Ne razlikuje trokute prema vrstama stranica. Opseg i ploštinu zna izračunati za kvadrat i pravokutnik uz pomoć. Kocku i kvadar vizualno razlikuje. Prepoznaje jedinice za površinu i obujam. Ne poštuje redoslijed računskih radnji.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PRIRODA I DRUŠTVO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Usmena finalna proivjera – oko 40 %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ab/>
      </w:r>
      <w:r>
        <w:rPr>
          <w:rFonts w:cs="Arial Narrow" w:ascii="Arial Narrow" w:hAnsi="Arial Narrow"/>
        </w:rPr>
        <w:t>Razlikuje pojmove žive i nežive prirode, ali ne povezuje njihovu međusobnu ovisnost. Uočava povezanost životnih uvjeta sa životom na Zemlji. Upoznao je osnovna svojstva vode i zraka i  vrste tla. Ne razlikuje dijelove zelene biljke, ali razumije njezinu ulogu proizvodnje hrane. Međusobnu ovisnost biljaka i životinja razumije samo iz vlastitog iskustva na temelju neposredne stvarnosti. Prepoznaje travnjak, šumu i more kao životne zajednice. Razumije da je ljudko tijelo cjelina i da se satoji od organa koji imaju različite funkcije. Povijesne sadržaje kauzalno ne razumije i ne povezuje te je vrlo malo činjenica upamtio i na razini prisjećanja. Prepoznaje simbole domovine, te Zagreb kao glavni grad. Prepoznaje i tek donekle povezuje prirodno-zemljopisne uvjete, gospodarstvo, naselja i  povijesno-kulturne znamenitosti pojedinih krajeva Republike Hrvatske. Vrlo teško se snalazi na zemljovidu.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ab/>
        <w:tab/>
        <w:tab/>
        <w:tab/>
        <w:tab/>
        <w:tab/>
        <w:t>Učiteljica : ______________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U ________________________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NOVNA ŠKOL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RUČNO MIŠLJENJE UČITELJA ZA UČENIKE S POTEŠKOĆAMA U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GOJNO – OBRAZOVNOM RADU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dmet : Hrvatski jezik</w:t>
        <w:tab/>
        <w:tab/>
        <w:t>Učitelj: 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me i prezime učenika : ________________________  Razredni odjel: četvrti     Šk.god.: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. Vrsta poteškoće o odgojno – obrazovnom radu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Učenik ima znatno slabiji kognitivni stupanj razvoja od ostalih učenika u odjelu. Vrlo je slabog pamćenja i koncentracije.Od zadataka odustaje i prije nego što ih vidi. Vrlo je slabe opće informiranosti, a posebice nerazvijenog i siromašnoga riječnika. Nemiran je, često konfuzan i zbunjen. Često ulazi u fizičke sukobe s drugom djecom. Od zadataka brzo odustaje. U radu je potpuno nesamostalan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I. Razina usvojenosti obrazovnih sadržaja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vladao je tehniku čitanja. Čita sporo, ali točno. Teško razumije pročitano u nepoznatom tekstu. Nedoslijedno primjenjuje pravopisna pravila. Veliko slovo izostavlja na početku rečenice, kao i točku na kraju. Pojam rečenice nije stabilan. Rečenice su vrlo često nesmislene i nezavršene. Razlikuje vlastite i opće imenice, ali često ne primjenjuje pravilo o pisanju velikog slova kod vlastitih imenica. Razlikuje jesnu i niječnu rečenicu. Teško preoblikuje jesnu u niječnu. Savladao je pojam umanjenica, ali griješi u sufiksalnim nastavcima koji sadrže č i ć. Pridjeve teško prepoznaje i ne razlikuje opisne od posvojnih. Savladao je pisanje velikog početnog slova u vlastitim imenima, nazivima voda i uzvisina te nazivima knjiga i časopisa. Prepisuje relativno brzo i točno. Piše vrlo kratke rečenice po diktatu. Usmeno se vrlo teško izražava čak i uz pomoć. U ovom segmentu, usmenog izražavanja najportebniji je individualizirani pristup. Usmeno se izražava vrlo teško. Rečenice slabo oblikuje i ne poštuje redoslijed riječi. Pismeno  se još nije u mogućnosti samostalno izraziti, ali uz dobro vođenje uspjeva napisati i kraći sastavak.  Odgovara na kratka pitanj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I nadalje valja vježbati tehniku čitanja, te razumijevanje čitanja. Neprestano treba nadopunjavatu riječnik te poticati učenika da se izražava kratkim i jasnim rečenicam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II. Procjena uspješnosti pojedinih metoda rada s učenikom i upotrebe nastavnih sredstava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4890" w:leader="none"/>
        </w:tabs>
        <w:ind w:left="70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TODE RADA</w:t>
        <w:tab/>
        <w:tab/>
        <w:t>NASTAVNA SREDSTVA</w:t>
      </w:r>
    </w:p>
    <w:p>
      <w:pPr>
        <w:pStyle w:val="Normal"/>
        <w:ind w:left="70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630680" cy="1990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199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840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Metoda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Ocje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.razgovora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2.čitanja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3.pisanja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4.promatranja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5.praktičnog rada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6. individualiz. nastav. listića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7. rad na konkretima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4pt;height:156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840"/>
                      </w:tblGrid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Metoda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Ocje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.razgovora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2.čitanja 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.pisanja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.promatranja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5.praktičnog rada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6. individualiz. nastav. listića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7. rad na konkretima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963670</wp:posOffset>
                </wp:positionH>
                <wp:positionV relativeFrom="paragraph">
                  <wp:posOffset>-27305</wp:posOffset>
                </wp:positionV>
                <wp:extent cx="1630680" cy="19907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199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840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Metoda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Ocje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.govor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.pisani tekst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3.vizualna sredstva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4.auditivna sredstva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5.audiovizualna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6. izvorna stvarnost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7.pribor i alat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4pt;height:156.75pt;mso-wrap-distance-left:9pt;mso-wrap-distance-right:9pt;mso-wrap-distance-top:0pt;mso-wrap-distance-bottom:0pt;margin-top:-2.15pt;mso-position-vertical-relative:text;margin-left:312.1pt;mso-position-horizontal-relative:page">
                <v:fill opacity="0f"/>
                <v:textbox inset="0in,0in,0in,0in">
                  <w:txbxContent>
                    <w:tbl>
                      <w:tblPr>
                        <w:tblW w:w="2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840"/>
                      </w:tblGrid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Metoda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Ocje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.govor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.pisani tekst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.vizualna sredstva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.auditivna sredstva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5.audiovizualna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6. izvorna stvarnost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7.pribor i alat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br w:type="textWrapping" w:clear="all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ažanja učitelja u svezi metodologije rada i u svezi primjene nastavnih sredstava s učenikom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Što je nastavno sredstvo konkretnije i što je bliže izvornoj stvarnosti, uspjeh je veći. </w:t>
      </w:r>
      <w:r>
        <w:br w:type="page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V. Emocionalni i socijalni razvoj učenika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onenete emocionalnog i socijalnog razvoj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jena</w:t>
            </w:r>
          </w:p>
        </w:tc>
      </w:tr>
      <w:tr>
        <w:trPr/>
        <w:tc>
          <w:tcPr>
            <w:tcW w:w="4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 suradnja s grupom na satu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 prihvaćenost od drugih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 prihvaćanje drugih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 prihvaćanje učitelj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 iskrenost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 komunikativnost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 primjerena reakcija na uspjeh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 primjerena reakcija na neuspjeh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 primjerena reakcija na frustraciju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ecifičnosti u socijalno – emotivnom razvoju učenika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klon je nasilju u rješavanju svih oblika sukoba. Socijalizirao se u tom smislu što poštuje pravila rada u razredu te između nastavnih sati i odmora. Vrlo vješto i često izbjegne obavezu, posebno ako je ona vezana uz konkretan zadatak čitanja, pisanja ili računanja. Zadaće piše vrlo neredovito, a ako ih i ima često ih pišu umjesto njega njegove starije sestre. Izvještio se u prepisivanju i precrtavanju od drugih učenik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. Urednos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1. urednost bilježnica, knjiga i pribora</w:t>
        <w:tab/>
        <w:tab/>
        <w:t>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2. urednost fizičkog izgleda</w:t>
        <w:tab/>
        <w:tab/>
        <w:tab/>
        <w:t>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. Redovitos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1. redovitost u pohađanju nastave</w:t>
        <w:tab/>
        <w:tab/>
        <w:tab/>
        <w:t>redovita ( nema neopravdanih izost.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2. redovitost u izvršavanju zadataka</w:t>
        <w:tab/>
        <w:tab/>
        <w:tab/>
        <w:t>neredovita</w:t>
        <w:tab/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redovitost u izvršavanju domaćih zadataka</w:t>
        <w:tab/>
        <w:tab/>
        <w:t>neredovita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II. Suradnja s roditeljima: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koliko individualnih posjeta u ovoj školskoj godini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gla bi biti i bolja u smislu zajedničkog pojačanog rad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II. Ostala zapažanja o učeniku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Učenik napreduje sporo, ali ipak napreduje. U nekim segmentima napretka čak pokazuje da sustiže ostalu djecu, ali u nekima kao da je postigao limit preko kojega ne može. Motiviran je uz nagradu. Kazna na njega gotovo uopće ne djeluje. Traži fizički dodir kao nagradu za uspješan rad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X. Procjena rezultata rada s učenicom i prijedlog mjera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Učenik je čitavu školsku godinu radio po prilagođenom programu iz nastavnih predmeta hrvatskoga jezika, matematike i prirode i društva i njemačkog jezika. Uključen je bio i u dopunski rad iz matematike i hrvatskoga jezika. U nekoliko navrata radio je s defektologinjom. To se pokazalo dostatnom pomoći. Učeniku je odobren rad po prilagođenom programu iz osnovnih predmeta – matematike, hrvatskog jezika, njrmačkog jezika i PiD-a. Individualiziran rad potrebit je i u svim ostalim predmetima. Potrebit je i dalje redoviti rad s defektologom. Kontinuirana vježba uz instrukciju jedino su sigurno sredstvo za postizanje rezultata kod učenika, naravno, uz pravilan emocionalno- socijalni pristup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29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Razredna učiteljica:</w:t>
      </w:r>
    </w:p>
    <w:p>
      <w:pPr>
        <w:pStyle w:val="Normal"/>
        <w:tabs>
          <w:tab w:val="clear" w:pos="708"/>
          <w:tab w:val="left" w:pos="529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__________________</w:t>
      </w:r>
    </w:p>
    <w:p>
      <w:pPr>
        <w:pStyle w:val="Normal"/>
        <w:tabs>
          <w:tab w:val="clear" w:pos="708"/>
          <w:tab w:val="left" w:pos="529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29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 ____________________________.</w:t>
      </w:r>
    </w:p>
    <w:sectPr>
      <w:type w:val="nextPage"/>
      <w:pgSz w:w="11906" w:h="16838"/>
      <w:pgMar w:left="1418" w:right="1418" w:gutter="0" w:header="0" w:top="141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3:11:00Z</dcterms:created>
  <dc:creator>OŠ Prišlin</dc:creator>
  <dc:description/>
  <dc:language>en-US</dc:language>
  <cp:lastModifiedBy>Stojic</cp:lastModifiedBy>
  <dcterms:modified xsi:type="dcterms:W3CDTF">2008-12-31T13:11:00Z</dcterms:modified>
  <cp:revision>2</cp:revision>
  <dc:subject/>
  <dc:title>PŠ PRIŠLIN, 4</dc:title>
</cp:coreProperties>
</file>